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ssageHeaderFirst"/>
        <w:spacing w:lineRule="auto" w:line="240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6885</wp:posOffset>
                </wp:positionH>
                <wp:positionV relativeFrom="paragraph">
                  <wp:posOffset>191135</wp:posOffset>
                </wp:positionV>
                <wp:extent cx="576580" cy="57658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" cy="576720"/>
                          <a:chOff x="0" y="0"/>
                          <a:chExt cx="576720" cy="57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720" cy="5767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000" y="248760"/>
                            <a:ext cx="972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2" h="4256">
                                <a:moveTo>
                                  <a:pt x="2762" y="4256"/>
                                </a:moveTo>
                                <a:lnTo>
                                  <a:pt x="2762" y="3487"/>
                                </a:lnTo>
                                <a:lnTo>
                                  <a:pt x="816" y="3487"/>
                                </a:lnTo>
                                <a:lnTo>
                                  <a:pt x="8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56"/>
                                </a:lnTo>
                                <a:lnTo>
                                  <a:pt x="2762" y="4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48760"/>
                            <a:ext cx="1353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8" h="4256">
                                <a:moveTo>
                                  <a:pt x="3828" y="4256"/>
                                </a:moveTo>
                                <a:lnTo>
                                  <a:pt x="2407" y="0"/>
                                </a:lnTo>
                                <a:lnTo>
                                  <a:pt x="1433" y="0"/>
                                </a:lnTo>
                                <a:lnTo>
                                  <a:pt x="0" y="4256"/>
                                </a:lnTo>
                                <a:lnTo>
                                  <a:pt x="884" y="4256"/>
                                </a:lnTo>
                                <a:lnTo>
                                  <a:pt x="1164" y="3379"/>
                                </a:lnTo>
                                <a:lnTo>
                                  <a:pt x="2654" y="3379"/>
                                </a:lnTo>
                                <a:lnTo>
                                  <a:pt x="2913" y="4256"/>
                                </a:lnTo>
                                <a:lnTo>
                                  <a:pt x="3828" y="4256"/>
                                </a:lnTo>
                                <a:close/>
                                <a:moveTo>
                                  <a:pt x="2419" y="2643"/>
                                </a:moveTo>
                                <a:lnTo>
                                  <a:pt x="1394" y="2643"/>
                                </a:lnTo>
                                <a:lnTo>
                                  <a:pt x="1909" y="962"/>
                                </a:lnTo>
                                <a:lnTo>
                                  <a:pt x="1920" y="962"/>
                                </a:lnTo>
                                <a:lnTo>
                                  <a:pt x="2419" y="26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48760"/>
                            <a:ext cx="1116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2" h="4256">
                                <a:moveTo>
                                  <a:pt x="3182" y="4256"/>
                                </a:moveTo>
                                <a:lnTo>
                                  <a:pt x="3182" y="0"/>
                                </a:lnTo>
                                <a:lnTo>
                                  <a:pt x="2421" y="0"/>
                                </a:lnTo>
                                <a:lnTo>
                                  <a:pt x="2421" y="2965"/>
                                </a:lnTo>
                                <a:lnTo>
                                  <a:pt x="2410" y="2965"/>
                                </a:lnTo>
                                <a:lnTo>
                                  <a:pt x="85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56"/>
                                </a:lnTo>
                                <a:lnTo>
                                  <a:pt x="761" y="4256"/>
                                </a:lnTo>
                                <a:lnTo>
                                  <a:pt x="761" y="1221"/>
                                </a:lnTo>
                                <a:lnTo>
                                  <a:pt x="773" y="1221"/>
                                </a:lnTo>
                                <a:lnTo>
                                  <a:pt x="2366" y="4256"/>
                                </a:lnTo>
                                <a:lnTo>
                                  <a:pt x="3182" y="4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9000"/>
                            <a:ext cx="1494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1" h="4259">
                                <a:moveTo>
                                  <a:pt x="2111" y="2184"/>
                                </a:moveTo>
                                <a:lnTo>
                                  <a:pt x="101" y="2862"/>
                                </a:lnTo>
                                <a:lnTo>
                                  <a:pt x="71" y="2755"/>
                                </a:lnTo>
                                <a:lnTo>
                                  <a:pt x="46" y="2647"/>
                                </a:lnTo>
                                <a:lnTo>
                                  <a:pt x="26" y="2538"/>
                                </a:lnTo>
                                <a:lnTo>
                                  <a:pt x="13" y="2431"/>
                                </a:lnTo>
                                <a:lnTo>
                                  <a:pt x="3" y="2323"/>
                                </a:lnTo>
                                <a:lnTo>
                                  <a:pt x="0" y="2216"/>
                                </a:lnTo>
                                <a:lnTo>
                                  <a:pt x="1" y="2108"/>
                                </a:lnTo>
                                <a:lnTo>
                                  <a:pt x="8" y="2002"/>
                                </a:lnTo>
                                <a:lnTo>
                                  <a:pt x="20" y="1897"/>
                                </a:lnTo>
                                <a:lnTo>
                                  <a:pt x="36" y="1792"/>
                                </a:lnTo>
                                <a:lnTo>
                                  <a:pt x="57" y="1688"/>
                                </a:lnTo>
                                <a:lnTo>
                                  <a:pt x="84" y="1586"/>
                                </a:lnTo>
                                <a:lnTo>
                                  <a:pt x="115" y="1486"/>
                                </a:lnTo>
                                <a:lnTo>
                                  <a:pt x="149" y="1388"/>
                                </a:lnTo>
                                <a:lnTo>
                                  <a:pt x="189" y="1291"/>
                                </a:lnTo>
                                <a:lnTo>
                                  <a:pt x="233" y="1196"/>
                                </a:lnTo>
                                <a:lnTo>
                                  <a:pt x="282" y="1104"/>
                                </a:lnTo>
                                <a:lnTo>
                                  <a:pt x="334" y="1014"/>
                                </a:lnTo>
                                <a:lnTo>
                                  <a:pt x="391" y="926"/>
                                </a:lnTo>
                                <a:lnTo>
                                  <a:pt x="452" y="843"/>
                                </a:lnTo>
                                <a:lnTo>
                                  <a:pt x="516" y="761"/>
                                </a:lnTo>
                                <a:lnTo>
                                  <a:pt x="585" y="682"/>
                                </a:lnTo>
                                <a:lnTo>
                                  <a:pt x="657" y="607"/>
                                </a:lnTo>
                                <a:lnTo>
                                  <a:pt x="733" y="535"/>
                                </a:lnTo>
                                <a:lnTo>
                                  <a:pt x="812" y="467"/>
                                </a:lnTo>
                                <a:lnTo>
                                  <a:pt x="896" y="403"/>
                                </a:lnTo>
                                <a:lnTo>
                                  <a:pt x="982" y="343"/>
                                </a:lnTo>
                                <a:lnTo>
                                  <a:pt x="1072" y="287"/>
                                </a:lnTo>
                                <a:lnTo>
                                  <a:pt x="1165" y="235"/>
                                </a:lnTo>
                                <a:lnTo>
                                  <a:pt x="1261" y="188"/>
                                </a:lnTo>
                                <a:lnTo>
                                  <a:pt x="1361" y="146"/>
                                </a:lnTo>
                                <a:lnTo>
                                  <a:pt x="1463" y="108"/>
                                </a:lnTo>
                                <a:lnTo>
                                  <a:pt x="1566" y="76"/>
                                </a:lnTo>
                                <a:lnTo>
                                  <a:pt x="1671" y="50"/>
                                </a:lnTo>
                                <a:lnTo>
                                  <a:pt x="1776" y="29"/>
                                </a:lnTo>
                                <a:lnTo>
                                  <a:pt x="1880" y="14"/>
                                </a:lnTo>
                                <a:lnTo>
                                  <a:pt x="1984" y="4"/>
                                </a:lnTo>
                                <a:lnTo>
                                  <a:pt x="2088" y="0"/>
                                </a:lnTo>
                                <a:lnTo>
                                  <a:pt x="2191" y="2"/>
                                </a:lnTo>
                                <a:lnTo>
                                  <a:pt x="2295" y="8"/>
                                </a:lnTo>
                                <a:lnTo>
                                  <a:pt x="2397" y="19"/>
                                </a:lnTo>
                                <a:lnTo>
                                  <a:pt x="2497" y="37"/>
                                </a:lnTo>
                                <a:lnTo>
                                  <a:pt x="2597" y="58"/>
                                </a:lnTo>
                                <a:lnTo>
                                  <a:pt x="2695" y="85"/>
                                </a:lnTo>
                                <a:lnTo>
                                  <a:pt x="2792" y="116"/>
                                </a:lnTo>
                                <a:lnTo>
                                  <a:pt x="2888" y="152"/>
                                </a:lnTo>
                                <a:lnTo>
                                  <a:pt x="2981" y="193"/>
                                </a:lnTo>
                                <a:lnTo>
                                  <a:pt x="3072" y="238"/>
                                </a:lnTo>
                                <a:lnTo>
                                  <a:pt x="3161" y="288"/>
                                </a:lnTo>
                                <a:lnTo>
                                  <a:pt x="3248" y="342"/>
                                </a:lnTo>
                                <a:lnTo>
                                  <a:pt x="3332" y="400"/>
                                </a:lnTo>
                                <a:lnTo>
                                  <a:pt x="3414" y="463"/>
                                </a:lnTo>
                                <a:lnTo>
                                  <a:pt x="3493" y="529"/>
                                </a:lnTo>
                                <a:lnTo>
                                  <a:pt x="3568" y="600"/>
                                </a:lnTo>
                                <a:lnTo>
                                  <a:pt x="3640" y="674"/>
                                </a:lnTo>
                                <a:lnTo>
                                  <a:pt x="3709" y="752"/>
                                </a:lnTo>
                                <a:lnTo>
                                  <a:pt x="3775" y="834"/>
                                </a:lnTo>
                                <a:lnTo>
                                  <a:pt x="3836" y="920"/>
                                </a:lnTo>
                                <a:lnTo>
                                  <a:pt x="3894" y="1009"/>
                                </a:lnTo>
                                <a:lnTo>
                                  <a:pt x="3948" y="1102"/>
                                </a:lnTo>
                                <a:lnTo>
                                  <a:pt x="3997" y="1198"/>
                                </a:lnTo>
                                <a:lnTo>
                                  <a:pt x="4042" y="1297"/>
                                </a:lnTo>
                                <a:lnTo>
                                  <a:pt x="4083" y="1399"/>
                                </a:lnTo>
                                <a:lnTo>
                                  <a:pt x="4119" y="1506"/>
                                </a:lnTo>
                                <a:lnTo>
                                  <a:pt x="4150" y="1613"/>
                                </a:lnTo>
                                <a:lnTo>
                                  <a:pt x="4175" y="1720"/>
                                </a:lnTo>
                                <a:lnTo>
                                  <a:pt x="4195" y="1828"/>
                                </a:lnTo>
                                <a:lnTo>
                                  <a:pt x="4209" y="1937"/>
                                </a:lnTo>
                                <a:lnTo>
                                  <a:pt x="4217" y="2044"/>
                                </a:lnTo>
                                <a:lnTo>
                                  <a:pt x="4221" y="2152"/>
                                </a:lnTo>
                                <a:lnTo>
                                  <a:pt x="4219" y="2258"/>
                                </a:lnTo>
                                <a:lnTo>
                                  <a:pt x="4213" y="2366"/>
                                </a:lnTo>
                                <a:lnTo>
                                  <a:pt x="4202" y="2471"/>
                                </a:lnTo>
                                <a:lnTo>
                                  <a:pt x="4185" y="2575"/>
                                </a:lnTo>
                                <a:lnTo>
                                  <a:pt x="4164" y="2678"/>
                                </a:lnTo>
                                <a:lnTo>
                                  <a:pt x="4137" y="2780"/>
                                </a:lnTo>
                                <a:lnTo>
                                  <a:pt x="4107" y="2881"/>
                                </a:lnTo>
                                <a:lnTo>
                                  <a:pt x="4072" y="2980"/>
                                </a:lnTo>
                                <a:lnTo>
                                  <a:pt x="4032" y="3076"/>
                                </a:lnTo>
                                <a:lnTo>
                                  <a:pt x="3988" y="3171"/>
                                </a:lnTo>
                                <a:lnTo>
                                  <a:pt x="3940" y="3263"/>
                                </a:lnTo>
                                <a:lnTo>
                                  <a:pt x="3887" y="3352"/>
                                </a:lnTo>
                                <a:lnTo>
                                  <a:pt x="3831" y="3440"/>
                                </a:lnTo>
                                <a:lnTo>
                                  <a:pt x="3771" y="3525"/>
                                </a:lnTo>
                                <a:lnTo>
                                  <a:pt x="3705" y="3606"/>
                                </a:lnTo>
                                <a:lnTo>
                                  <a:pt x="3637" y="3684"/>
                                </a:lnTo>
                                <a:lnTo>
                                  <a:pt x="3565" y="3760"/>
                                </a:lnTo>
                                <a:lnTo>
                                  <a:pt x="3489" y="3832"/>
                                </a:lnTo>
                                <a:lnTo>
                                  <a:pt x="3410" y="3900"/>
                                </a:lnTo>
                                <a:lnTo>
                                  <a:pt x="3326" y="3963"/>
                                </a:lnTo>
                                <a:lnTo>
                                  <a:pt x="3240" y="4024"/>
                                </a:lnTo>
                                <a:lnTo>
                                  <a:pt x="3151" y="4080"/>
                                </a:lnTo>
                                <a:lnTo>
                                  <a:pt x="3058" y="4132"/>
                                </a:lnTo>
                                <a:lnTo>
                                  <a:pt x="2962" y="4179"/>
                                </a:lnTo>
                                <a:lnTo>
                                  <a:pt x="2862" y="4221"/>
                                </a:lnTo>
                                <a:lnTo>
                                  <a:pt x="2759" y="4259"/>
                                </a:lnTo>
                                <a:lnTo>
                                  <a:pt x="2661" y="3969"/>
                                </a:lnTo>
                                <a:lnTo>
                                  <a:pt x="2111" y="2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100800"/>
                            <a:ext cx="691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8" h="3910">
                                <a:moveTo>
                                  <a:pt x="0" y="2000"/>
                                </a:moveTo>
                                <a:lnTo>
                                  <a:pt x="348" y="0"/>
                                </a:lnTo>
                                <a:lnTo>
                                  <a:pt x="412" y="13"/>
                                </a:lnTo>
                                <a:lnTo>
                                  <a:pt x="477" y="29"/>
                                </a:lnTo>
                                <a:lnTo>
                                  <a:pt x="540" y="46"/>
                                </a:lnTo>
                                <a:lnTo>
                                  <a:pt x="602" y="66"/>
                                </a:lnTo>
                                <a:lnTo>
                                  <a:pt x="665" y="88"/>
                                </a:lnTo>
                                <a:lnTo>
                                  <a:pt x="726" y="112"/>
                                </a:lnTo>
                                <a:lnTo>
                                  <a:pt x="786" y="138"/>
                                </a:lnTo>
                                <a:lnTo>
                                  <a:pt x="845" y="166"/>
                                </a:lnTo>
                                <a:lnTo>
                                  <a:pt x="904" y="196"/>
                                </a:lnTo>
                                <a:lnTo>
                                  <a:pt x="961" y="228"/>
                                </a:lnTo>
                                <a:lnTo>
                                  <a:pt x="1017" y="263"/>
                                </a:lnTo>
                                <a:lnTo>
                                  <a:pt x="1071" y="298"/>
                                </a:lnTo>
                                <a:lnTo>
                                  <a:pt x="1125" y="336"/>
                                </a:lnTo>
                                <a:lnTo>
                                  <a:pt x="1177" y="376"/>
                                </a:lnTo>
                                <a:lnTo>
                                  <a:pt x="1229" y="418"/>
                                </a:lnTo>
                                <a:lnTo>
                                  <a:pt x="1280" y="461"/>
                                </a:lnTo>
                                <a:lnTo>
                                  <a:pt x="1328" y="506"/>
                                </a:lnTo>
                                <a:lnTo>
                                  <a:pt x="1375" y="552"/>
                                </a:lnTo>
                                <a:lnTo>
                                  <a:pt x="1420" y="600"/>
                                </a:lnTo>
                                <a:lnTo>
                                  <a:pt x="1464" y="650"/>
                                </a:lnTo>
                                <a:lnTo>
                                  <a:pt x="1507" y="701"/>
                                </a:lnTo>
                                <a:lnTo>
                                  <a:pt x="1548" y="754"/>
                                </a:lnTo>
                                <a:lnTo>
                                  <a:pt x="1587" y="807"/>
                                </a:lnTo>
                                <a:lnTo>
                                  <a:pt x="1625" y="863"/>
                                </a:lnTo>
                                <a:lnTo>
                                  <a:pt x="1661" y="920"/>
                                </a:lnTo>
                                <a:lnTo>
                                  <a:pt x="1695" y="978"/>
                                </a:lnTo>
                                <a:lnTo>
                                  <a:pt x="1727" y="1037"/>
                                </a:lnTo>
                                <a:lnTo>
                                  <a:pt x="1758" y="1097"/>
                                </a:lnTo>
                                <a:lnTo>
                                  <a:pt x="1786" y="1160"/>
                                </a:lnTo>
                                <a:lnTo>
                                  <a:pt x="1812" y="1222"/>
                                </a:lnTo>
                                <a:lnTo>
                                  <a:pt x="1836" y="1286"/>
                                </a:lnTo>
                                <a:lnTo>
                                  <a:pt x="1859" y="1351"/>
                                </a:lnTo>
                                <a:lnTo>
                                  <a:pt x="1887" y="1449"/>
                                </a:lnTo>
                                <a:lnTo>
                                  <a:pt x="1912" y="1548"/>
                                </a:lnTo>
                                <a:lnTo>
                                  <a:pt x="1930" y="1646"/>
                                </a:lnTo>
                                <a:lnTo>
                                  <a:pt x="1945" y="1745"/>
                                </a:lnTo>
                                <a:lnTo>
                                  <a:pt x="1954" y="1844"/>
                                </a:lnTo>
                                <a:lnTo>
                                  <a:pt x="1958" y="1943"/>
                                </a:lnTo>
                                <a:lnTo>
                                  <a:pt x="1958" y="2041"/>
                                </a:lnTo>
                                <a:lnTo>
                                  <a:pt x="1953" y="2139"/>
                                </a:lnTo>
                                <a:lnTo>
                                  <a:pt x="1943" y="2236"/>
                                </a:lnTo>
                                <a:lnTo>
                                  <a:pt x="1930" y="2332"/>
                                </a:lnTo>
                                <a:lnTo>
                                  <a:pt x="1912" y="2427"/>
                                </a:lnTo>
                                <a:lnTo>
                                  <a:pt x="1889" y="2522"/>
                                </a:lnTo>
                                <a:lnTo>
                                  <a:pt x="1862" y="2615"/>
                                </a:lnTo>
                                <a:lnTo>
                                  <a:pt x="1831" y="2706"/>
                                </a:lnTo>
                                <a:lnTo>
                                  <a:pt x="1796" y="2796"/>
                                </a:lnTo>
                                <a:lnTo>
                                  <a:pt x="1758" y="2884"/>
                                </a:lnTo>
                                <a:lnTo>
                                  <a:pt x="1714" y="2970"/>
                                </a:lnTo>
                                <a:lnTo>
                                  <a:pt x="1668" y="3053"/>
                                </a:lnTo>
                                <a:lnTo>
                                  <a:pt x="1617" y="3135"/>
                                </a:lnTo>
                                <a:lnTo>
                                  <a:pt x="1562" y="3214"/>
                                </a:lnTo>
                                <a:lnTo>
                                  <a:pt x="1504" y="3290"/>
                                </a:lnTo>
                                <a:lnTo>
                                  <a:pt x="1443" y="3364"/>
                                </a:lnTo>
                                <a:lnTo>
                                  <a:pt x="1378" y="3434"/>
                                </a:lnTo>
                                <a:lnTo>
                                  <a:pt x="1310" y="3502"/>
                                </a:lnTo>
                                <a:lnTo>
                                  <a:pt x="1238" y="3566"/>
                                </a:lnTo>
                                <a:lnTo>
                                  <a:pt x="1163" y="3628"/>
                                </a:lnTo>
                                <a:lnTo>
                                  <a:pt x="1085" y="3685"/>
                                </a:lnTo>
                                <a:lnTo>
                                  <a:pt x="1004" y="3738"/>
                                </a:lnTo>
                                <a:lnTo>
                                  <a:pt x="920" y="3787"/>
                                </a:lnTo>
                                <a:lnTo>
                                  <a:pt x="832" y="3833"/>
                                </a:lnTo>
                                <a:lnTo>
                                  <a:pt x="742" y="3874"/>
                                </a:lnTo>
                                <a:lnTo>
                                  <a:pt x="649" y="3910"/>
                                </a:lnTo>
                                <a:lnTo>
                                  <a:pt x="0" y="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99720"/>
                            <a:ext cx="127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6" h="3659">
                                <a:moveTo>
                                  <a:pt x="1808" y="1870"/>
                                </a:moveTo>
                                <a:lnTo>
                                  <a:pt x="93" y="2469"/>
                                </a:lnTo>
                                <a:lnTo>
                                  <a:pt x="65" y="2378"/>
                                </a:lnTo>
                                <a:lnTo>
                                  <a:pt x="44" y="2285"/>
                                </a:lnTo>
                                <a:lnTo>
                                  <a:pt x="26" y="2194"/>
                                </a:lnTo>
                                <a:lnTo>
                                  <a:pt x="12" y="2102"/>
                                </a:lnTo>
                                <a:lnTo>
                                  <a:pt x="4" y="2009"/>
                                </a:lnTo>
                                <a:lnTo>
                                  <a:pt x="0" y="1917"/>
                                </a:lnTo>
                                <a:lnTo>
                                  <a:pt x="1" y="1825"/>
                                </a:lnTo>
                                <a:lnTo>
                                  <a:pt x="5" y="1734"/>
                                </a:lnTo>
                                <a:lnTo>
                                  <a:pt x="14" y="1643"/>
                                </a:lnTo>
                                <a:lnTo>
                                  <a:pt x="28" y="1554"/>
                                </a:lnTo>
                                <a:lnTo>
                                  <a:pt x="45" y="1465"/>
                                </a:lnTo>
                                <a:lnTo>
                                  <a:pt x="66" y="1377"/>
                                </a:lnTo>
                                <a:lnTo>
                                  <a:pt x="92" y="1292"/>
                                </a:lnTo>
                                <a:lnTo>
                                  <a:pt x="122" y="1207"/>
                                </a:lnTo>
                                <a:lnTo>
                                  <a:pt x="154" y="1123"/>
                                </a:lnTo>
                                <a:lnTo>
                                  <a:pt x="192" y="1041"/>
                                </a:lnTo>
                                <a:lnTo>
                                  <a:pt x="232" y="963"/>
                                </a:lnTo>
                                <a:lnTo>
                                  <a:pt x="277" y="885"/>
                                </a:lnTo>
                                <a:lnTo>
                                  <a:pt x="324" y="809"/>
                                </a:lnTo>
                                <a:lnTo>
                                  <a:pt x="376" y="736"/>
                                </a:lnTo>
                                <a:lnTo>
                                  <a:pt x="430" y="665"/>
                                </a:lnTo>
                                <a:lnTo>
                                  <a:pt x="488" y="598"/>
                                </a:lnTo>
                                <a:lnTo>
                                  <a:pt x="550" y="533"/>
                                </a:lnTo>
                                <a:lnTo>
                                  <a:pt x="614" y="470"/>
                                </a:lnTo>
                                <a:lnTo>
                                  <a:pt x="681" y="412"/>
                                </a:lnTo>
                                <a:lnTo>
                                  <a:pt x="752" y="356"/>
                                </a:lnTo>
                                <a:lnTo>
                                  <a:pt x="825" y="304"/>
                                </a:lnTo>
                                <a:lnTo>
                                  <a:pt x="902" y="255"/>
                                </a:lnTo>
                                <a:lnTo>
                                  <a:pt x="982" y="210"/>
                                </a:lnTo>
                                <a:lnTo>
                                  <a:pt x="1063" y="168"/>
                                </a:lnTo>
                                <a:lnTo>
                                  <a:pt x="1148" y="131"/>
                                </a:lnTo>
                                <a:lnTo>
                                  <a:pt x="1235" y="98"/>
                                </a:lnTo>
                                <a:lnTo>
                                  <a:pt x="1324" y="70"/>
                                </a:lnTo>
                                <a:lnTo>
                                  <a:pt x="1414" y="46"/>
                                </a:lnTo>
                                <a:lnTo>
                                  <a:pt x="1503" y="27"/>
                                </a:lnTo>
                                <a:lnTo>
                                  <a:pt x="1593" y="14"/>
                                </a:lnTo>
                                <a:lnTo>
                                  <a:pt x="1681" y="4"/>
                                </a:lnTo>
                                <a:lnTo>
                                  <a:pt x="1770" y="0"/>
                                </a:lnTo>
                                <a:lnTo>
                                  <a:pt x="1859" y="0"/>
                                </a:lnTo>
                                <a:lnTo>
                                  <a:pt x="1947" y="4"/>
                                </a:lnTo>
                                <a:lnTo>
                                  <a:pt x="2035" y="14"/>
                                </a:lnTo>
                                <a:lnTo>
                                  <a:pt x="2122" y="27"/>
                                </a:lnTo>
                                <a:lnTo>
                                  <a:pt x="2207" y="44"/>
                                </a:lnTo>
                                <a:lnTo>
                                  <a:pt x="2291" y="67"/>
                                </a:lnTo>
                                <a:lnTo>
                                  <a:pt x="2375" y="92"/>
                                </a:lnTo>
                                <a:lnTo>
                                  <a:pt x="2457" y="123"/>
                                </a:lnTo>
                                <a:lnTo>
                                  <a:pt x="2536" y="157"/>
                                </a:lnTo>
                                <a:lnTo>
                                  <a:pt x="2615" y="194"/>
                                </a:lnTo>
                                <a:lnTo>
                                  <a:pt x="2693" y="236"/>
                                </a:lnTo>
                                <a:lnTo>
                                  <a:pt x="2767" y="281"/>
                                </a:lnTo>
                                <a:lnTo>
                                  <a:pt x="2840" y="330"/>
                                </a:lnTo>
                                <a:lnTo>
                                  <a:pt x="2910" y="383"/>
                                </a:lnTo>
                                <a:lnTo>
                                  <a:pt x="2978" y="440"/>
                                </a:lnTo>
                                <a:lnTo>
                                  <a:pt x="3043" y="500"/>
                                </a:lnTo>
                                <a:lnTo>
                                  <a:pt x="3106" y="562"/>
                                </a:lnTo>
                                <a:lnTo>
                                  <a:pt x="3166" y="630"/>
                                </a:lnTo>
                                <a:lnTo>
                                  <a:pt x="3223" y="699"/>
                                </a:lnTo>
                                <a:lnTo>
                                  <a:pt x="3276" y="772"/>
                                </a:lnTo>
                                <a:lnTo>
                                  <a:pt x="3326" y="847"/>
                                </a:lnTo>
                                <a:lnTo>
                                  <a:pt x="3373" y="927"/>
                                </a:lnTo>
                                <a:lnTo>
                                  <a:pt x="3417" y="1009"/>
                                </a:lnTo>
                                <a:lnTo>
                                  <a:pt x="3456" y="1093"/>
                                </a:lnTo>
                                <a:lnTo>
                                  <a:pt x="3492" y="1180"/>
                                </a:lnTo>
                                <a:lnTo>
                                  <a:pt x="3523" y="1270"/>
                                </a:lnTo>
                                <a:lnTo>
                                  <a:pt x="3551" y="1362"/>
                                </a:lnTo>
                                <a:lnTo>
                                  <a:pt x="3573" y="1454"/>
                                </a:lnTo>
                                <a:lnTo>
                                  <a:pt x="3591" y="1547"/>
                                </a:lnTo>
                                <a:lnTo>
                                  <a:pt x="3604" y="1639"/>
                                </a:lnTo>
                                <a:lnTo>
                                  <a:pt x="3612" y="1732"/>
                                </a:lnTo>
                                <a:lnTo>
                                  <a:pt x="3616" y="1824"/>
                                </a:lnTo>
                                <a:lnTo>
                                  <a:pt x="3616" y="1916"/>
                                </a:lnTo>
                                <a:lnTo>
                                  <a:pt x="3611" y="2007"/>
                                </a:lnTo>
                                <a:lnTo>
                                  <a:pt x="3602" y="2096"/>
                                </a:lnTo>
                                <a:lnTo>
                                  <a:pt x="3589" y="2186"/>
                                </a:lnTo>
                                <a:lnTo>
                                  <a:pt x="3571" y="2275"/>
                                </a:lnTo>
                                <a:lnTo>
                                  <a:pt x="3550" y="2363"/>
                                </a:lnTo>
                                <a:lnTo>
                                  <a:pt x="3524" y="2449"/>
                                </a:lnTo>
                                <a:lnTo>
                                  <a:pt x="3495" y="2534"/>
                                </a:lnTo>
                                <a:lnTo>
                                  <a:pt x="3462" y="2617"/>
                                </a:lnTo>
                                <a:lnTo>
                                  <a:pt x="3425" y="2698"/>
                                </a:lnTo>
                                <a:lnTo>
                                  <a:pt x="3384" y="2778"/>
                                </a:lnTo>
                                <a:lnTo>
                                  <a:pt x="3340" y="2855"/>
                                </a:lnTo>
                                <a:lnTo>
                                  <a:pt x="3292" y="2931"/>
                                </a:lnTo>
                                <a:lnTo>
                                  <a:pt x="3241" y="3004"/>
                                </a:lnTo>
                                <a:lnTo>
                                  <a:pt x="3186" y="3075"/>
                                </a:lnTo>
                                <a:lnTo>
                                  <a:pt x="3128" y="3142"/>
                                </a:lnTo>
                                <a:lnTo>
                                  <a:pt x="3067" y="3208"/>
                                </a:lnTo>
                                <a:lnTo>
                                  <a:pt x="3002" y="3269"/>
                                </a:lnTo>
                                <a:lnTo>
                                  <a:pt x="2935" y="3328"/>
                                </a:lnTo>
                                <a:lnTo>
                                  <a:pt x="2864" y="3385"/>
                                </a:lnTo>
                                <a:lnTo>
                                  <a:pt x="2791" y="3437"/>
                                </a:lnTo>
                                <a:lnTo>
                                  <a:pt x="2714" y="3486"/>
                                </a:lnTo>
                                <a:lnTo>
                                  <a:pt x="2635" y="3531"/>
                                </a:lnTo>
                                <a:lnTo>
                                  <a:pt x="2553" y="3572"/>
                                </a:lnTo>
                                <a:lnTo>
                                  <a:pt x="2468" y="3609"/>
                                </a:lnTo>
                                <a:lnTo>
                                  <a:pt x="2381" y="3642"/>
                                </a:lnTo>
                                <a:lnTo>
                                  <a:pt x="2370" y="3646"/>
                                </a:lnTo>
                                <a:lnTo>
                                  <a:pt x="2357" y="3651"/>
                                </a:lnTo>
                                <a:lnTo>
                                  <a:pt x="2344" y="3655"/>
                                </a:lnTo>
                                <a:lnTo>
                                  <a:pt x="2332" y="3659"/>
                                </a:lnTo>
                                <a:lnTo>
                                  <a:pt x="2231" y="3360"/>
                                </a:lnTo>
                                <a:lnTo>
                                  <a:pt x="1808" y="1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01520"/>
                            <a:ext cx="604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1" h="3300">
                                <a:moveTo>
                                  <a:pt x="82" y="1699"/>
                                </a:moveTo>
                                <a:lnTo>
                                  <a:pt x="0" y="2"/>
                                </a:lnTo>
                                <a:lnTo>
                                  <a:pt x="67" y="0"/>
                                </a:lnTo>
                                <a:lnTo>
                                  <a:pt x="135" y="0"/>
                                </a:lnTo>
                                <a:lnTo>
                                  <a:pt x="201" y="4"/>
                                </a:lnTo>
                                <a:lnTo>
                                  <a:pt x="268" y="10"/>
                                </a:lnTo>
                                <a:lnTo>
                                  <a:pt x="334" y="19"/>
                                </a:lnTo>
                                <a:lnTo>
                                  <a:pt x="399" y="31"/>
                                </a:lnTo>
                                <a:lnTo>
                                  <a:pt x="464" y="46"/>
                                </a:lnTo>
                                <a:lnTo>
                                  <a:pt x="528" y="63"/>
                                </a:lnTo>
                                <a:lnTo>
                                  <a:pt x="591" y="83"/>
                                </a:lnTo>
                                <a:lnTo>
                                  <a:pt x="653" y="106"/>
                                </a:lnTo>
                                <a:lnTo>
                                  <a:pt x="714" y="131"/>
                                </a:lnTo>
                                <a:lnTo>
                                  <a:pt x="774" y="159"/>
                                </a:lnTo>
                                <a:lnTo>
                                  <a:pt x="834" y="190"/>
                                </a:lnTo>
                                <a:lnTo>
                                  <a:pt x="891" y="222"/>
                                </a:lnTo>
                                <a:lnTo>
                                  <a:pt x="948" y="257"/>
                                </a:lnTo>
                                <a:lnTo>
                                  <a:pt x="1003" y="294"/>
                                </a:lnTo>
                                <a:lnTo>
                                  <a:pt x="1056" y="334"/>
                                </a:lnTo>
                                <a:lnTo>
                                  <a:pt x="1108" y="375"/>
                                </a:lnTo>
                                <a:lnTo>
                                  <a:pt x="1159" y="418"/>
                                </a:lnTo>
                                <a:lnTo>
                                  <a:pt x="1208" y="464"/>
                                </a:lnTo>
                                <a:lnTo>
                                  <a:pt x="1255" y="512"/>
                                </a:lnTo>
                                <a:lnTo>
                                  <a:pt x="1300" y="562"/>
                                </a:lnTo>
                                <a:lnTo>
                                  <a:pt x="1344" y="614"/>
                                </a:lnTo>
                                <a:lnTo>
                                  <a:pt x="1385" y="668"/>
                                </a:lnTo>
                                <a:lnTo>
                                  <a:pt x="1425" y="723"/>
                                </a:lnTo>
                                <a:lnTo>
                                  <a:pt x="1462" y="779"/>
                                </a:lnTo>
                                <a:lnTo>
                                  <a:pt x="1498" y="838"/>
                                </a:lnTo>
                                <a:lnTo>
                                  <a:pt x="1530" y="899"/>
                                </a:lnTo>
                                <a:lnTo>
                                  <a:pt x="1561" y="961"/>
                                </a:lnTo>
                                <a:lnTo>
                                  <a:pt x="1588" y="1024"/>
                                </a:lnTo>
                                <a:lnTo>
                                  <a:pt x="1614" y="1089"/>
                                </a:lnTo>
                                <a:lnTo>
                                  <a:pt x="1637" y="1155"/>
                                </a:lnTo>
                                <a:lnTo>
                                  <a:pt x="1662" y="1238"/>
                                </a:lnTo>
                                <a:lnTo>
                                  <a:pt x="1681" y="1321"/>
                                </a:lnTo>
                                <a:lnTo>
                                  <a:pt x="1698" y="1404"/>
                                </a:lnTo>
                                <a:lnTo>
                                  <a:pt x="1710" y="1487"/>
                                </a:lnTo>
                                <a:lnTo>
                                  <a:pt x="1717" y="1571"/>
                                </a:lnTo>
                                <a:lnTo>
                                  <a:pt x="1721" y="1653"/>
                                </a:lnTo>
                                <a:lnTo>
                                  <a:pt x="1721" y="1736"/>
                                </a:lnTo>
                                <a:lnTo>
                                  <a:pt x="1717" y="1819"/>
                                </a:lnTo>
                                <a:lnTo>
                                  <a:pt x="1709" y="1901"/>
                                </a:lnTo>
                                <a:lnTo>
                                  <a:pt x="1698" y="1981"/>
                                </a:lnTo>
                                <a:lnTo>
                                  <a:pt x="1682" y="2061"/>
                                </a:lnTo>
                                <a:lnTo>
                                  <a:pt x="1664" y="2140"/>
                                </a:lnTo>
                                <a:lnTo>
                                  <a:pt x="1642" y="2218"/>
                                </a:lnTo>
                                <a:lnTo>
                                  <a:pt x="1615" y="2295"/>
                                </a:lnTo>
                                <a:lnTo>
                                  <a:pt x="1586" y="2369"/>
                                </a:lnTo>
                                <a:lnTo>
                                  <a:pt x="1554" y="2443"/>
                                </a:lnTo>
                                <a:lnTo>
                                  <a:pt x="1517" y="2516"/>
                                </a:lnTo>
                                <a:lnTo>
                                  <a:pt x="1478" y="2585"/>
                                </a:lnTo>
                                <a:lnTo>
                                  <a:pt x="1435" y="2653"/>
                                </a:lnTo>
                                <a:lnTo>
                                  <a:pt x="1389" y="2720"/>
                                </a:lnTo>
                                <a:lnTo>
                                  <a:pt x="1341" y="2783"/>
                                </a:lnTo>
                                <a:lnTo>
                                  <a:pt x="1289" y="2844"/>
                                </a:lnTo>
                                <a:lnTo>
                                  <a:pt x="1234" y="2904"/>
                                </a:lnTo>
                                <a:lnTo>
                                  <a:pt x="1177" y="2960"/>
                                </a:lnTo>
                                <a:lnTo>
                                  <a:pt x="1116" y="3014"/>
                                </a:lnTo>
                                <a:lnTo>
                                  <a:pt x="1053" y="3064"/>
                                </a:lnTo>
                                <a:lnTo>
                                  <a:pt x="988" y="3112"/>
                                </a:lnTo>
                                <a:lnTo>
                                  <a:pt x="919" y="3156"/>
                                </a:lnTo>
                                <a:lnTo>
                                  <a:pt x="848" y="3198"/>
                                </a:lnTo>
                                <a:lnTo>
                                  <a:pt x="774" y="3236"/>
                                </a:lnTo>
                                <a:lnTo>
                                  <a:pt x="699" y="3269"/>
                                </a:lnTo>
                                <a:lnTo>
                                  <a:pt x="620" y="3300"/>
                                </a:lnTo>
                                <a:lnTo>
                                  <a:pt x="422" y="2719"/>
                                </a:lnTo>
                                <a:lnTo>
                                  <a:pt x="82" y="16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00800"/>
                            <a:ext cx="1054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0" h="3028">
                                <a:moveTo>
                                  <a:pt x="1496" y="1547"/>
                                </a:moveTo>
                                <a:lnTo>
                                  <a:pt x="77" y="2042"/>
                                </a:lnTo>
                                <a:lnTo>
                                  <a:pt x="55" y="1967"/>
                                </a:lnTo>
                                <a:lnTo>
                                  <a:pt x="36" y="1890"/>
                                </a:lnTo>
                                <a:lnTo>
                                  <a:pt x="22" y="1813"/>
                                </a:lnTo>
                                <a:lnTo>
                                  <a:pt x="11" y="1738"/>
                                </a:lnTo>
                                <a:lnTo>
                                  <a:pt x="4" y="1661"/>
                                </a:lnTo>
                                <a:lnTo>
                                  <a:pt x="0" y="1585"/>
                                </a:lnTo>
                                <a:lnTo>
                                  <a:pt x="1" y="1509"/>
                                </a:lnTo>
                                <a:lnTo>
                                  <a:pt x="6" y="1433"/>
                                </a:lnTo>
                                <a:lnTo>
                                  <a:pt x="13" y="1359"/>
                                </a:lnTo>
                                <a:lnTo>
                                  <a:pt x="24" y="1285"/>
                                </a:lnTo>
                                <a:lnTo>
                                  <a:pt x="38" y="1212"/>
                                </a:lnTo>
                                <a:lnTo>
                                  <a:pt x="56" y="1139"/>
                                </a:lnTo>
                                <a:lnTo>
                                  <a:pt x="77" y="1068"/>
                                </a:lnTo>
                                <a:lnTo>
                                  <a:pt x="101" y="997"/>
                                </a:lnTo>
                                <a:lnTo>
                                  <a:pt x="128" y="929"/>
                                </a:lnTo>
                                <a:lnTo>
                                  <a:pt x="159" y="861"/>
                                </a:lnTo>
                                <a:lnTo>
                                  <a:pt x="193" y="796"/>
                                </a:lnTo>
                                <a:lnTo>
                                  <a:pt x="229" y="732"/>
                                </a:lnTo>
                                <a:lnTo>
                                  <a:pt x="269" y="669"/>
                                </a:lnTo>
                                <a:lnTo>
                                  <a:pt x="311" y="609"/>
                                </a:lnTo>
                                <a:lnTo>
                                  <a:pt x="356" y="551"/>
                                </a:lnTo>
                                <a:lnTo>
                                  <a:pt x="404" y="495"/>
                                </a:lnTo>
                                <a:lnTo>
                                  <a:pt x="455" y="440"/>
                                </a:lnTo>
                                <a:lnTo>
                                  <a:pt x="508" y="389"/>
                                </a:lnTo>
                                <a:lnTo>
                                  <a:pt x="564" y="340"/>
                                </a:lnTo>
                                <a:lnTo>
                                  <a:pt x="623" y="294"/>
                                </a:lnTo>
                                <a:lnTo>
                                  <a:pt x="683" y="251"/>
                                </a:lnTo>
                                <a:lnTo>
                                  <a:pt x="746" y="211"/>
                                </a:lnTo>
                                <a:lnTo>
                                  <a:pt x="812" y="174"/>
                                </a:lnTo>
                                <a:lnTo>
                                  <a:pt x="880" y="139"/>
                                </a:lnTo>
                                <a:lnTo>
                                  <a:pt x="949" y="108"/>
                                </a:lnTo>
                                <a:lnTo>
                                  <a:pt x="1022" y="81"/>
                                </a:lnTo>
                                <a:lnTo>
                                  <a:pt x="1096" y="57"/>
                                </a:lnTo>
                                <a:lnTo>
                                  <a:pt x="1169" y="38"/>
                                </a:lnTo>
                                <a:lnTo>
                                  <a:pt x="1243" y="23"/>
                                </a:lnTo>
                                <a:lnTo>
                                  <a:pt x="1317" y="11"/>
                                </a:lnTo>
                                <a:lnTo>
                                  <a:pt x="1391" y="4"/>
                                </a:lnTo>
                                <a:lnTo>
                                  <a:pt x="1464" y="0"/>
                                </a:lnTo>
                                <a:lnTo>
                                  <a:pt x="1538" y="0"/>
                                </a:lnTo>
                                <a:lnTo>
                                  <a:pt x="1610" y="4"/>
                                </a:lnTo>
                                <a:lnTo>
                                  <a:pt x="1683" y="11"/>
                                </a:lnTo>
                                <a:lnTo>
                                  <a:pt x="1754" y="23"/>
                                </a:lnTo>
                                <a:lnTo>
                                  <a:pt x="1825" y="37"/>
                                </a:lnTo>
                                <a:lnTo>
                                  <a:pt x="1895" y="55"/>
                                </a:lnTo>
                                <a:lnTo>
                                  <a:pt x="1964" y="77"/>
                                </a:lnTo>
                                <a:lnTo>
                                  <a:pt x="2031" y="101"/>
                                </a:lnTo>
                                <a:lnTo>
                                  <a:pt x="2098" y="130"/>
                                </a:lnTo>
                                <a:lnTo>
                                  <a:pt x="2163" y="161"/>
                                </a:lnTo>
                                <a:lnTo>
                                  <a:pt x="2226" y="195"/>
                                </a:lnTo>
                                <a:lnTo>
                                  <a:pt x="2289" y="233"/>
                                </a:lnTo>
                                <a:lnTo>
                                  <a:pt x="2349" y="274"/>
                                </a:lnTo>
                                <a:lnTo>
                                  <a:pt x="2407" y="317"/>
                                </a:lnTo>
                                <a:lnTo>
                                  <a:pt x="2463" y="364"/>
                                </a:lnTo>
                                <a:lnTo>
                                  <a:pt x="2516" y="413"/>
                                </a:lnTo>
                                <a:lnTo>
                                  <a:pt x="2569" y="465"/>
                                </a:lnTo>
                                <a:lnTo>
                                  <a:pt x="2619" y="520"/>
                                </a:lnTo>
                                <a:lnTo>
                                  <a:pt x="2666" y="578"/>
                                </a:lnTo>
                                <a:lnTo>
                                  <a:pt x="2709" y="638"/>
                                </a:lnTo>
                                <a:lnTo>
                                  <a:pt x="2751" y="701"/>
                                </a:lnTo>
                                <a:lnTo>
                                  <a:pt x="2790" y="766"/>
                                </a:lnTo>
                                <a:lnTo>
                                  <a:pt x="2826" y="834"/>
                                </a:lnTo>
                                <a:lnTo>
                                  <a:pt x="2859" y="904"/>
                                </a:lnTo>
                                <a:lnTo>
                                  <a:pt x="2888" y="976"/>
                                </a:lnTo>
                                <a:lnTo>
                                  <a:pt x="2914" y="1050"/>
                                </a:lnTo>
                                <a:lnTo>
                                  <a:pt x="2936" y="1127"/>
                                </a:lnTo>
                                <a:lnTo>
                                  <a:pt x="2955" y="1203"/>
                                </a:lnTo>
                                <a:lnTo>
                                  <a:pt x="2970" y="1279"/>
                                </a:lnTo>
                                <a:lnTo>
                                  <a:pt x="2980" y="1356"/>
                                </a:lnTo>
                                <a:lnTo>
                                  <a:pt x="2987" y="1431"/>
                                </a:lnTo>
                                <a:lnTo>
                                  <a:pt x="2990" y="1508"/>
                                </a:lnTo>
                                <a:lnTo>
                                  <a:pt x="2990" y="1584"/>
                                </a:lnTo>
                                <a:lnTo>
                                  <a:pt x="2986" y="1659"/>
                                </a:lnTo>
                                <a:lnTo>
                                  <a:pt x="2979" y="1734"/>
                                </a:lnTo>
                                <a:lnTo>
                                  <a:pt x="2968" y="1808"/>
                                </a:lnTo>
                                <a:lnTo>
                                  <a:pt x="2954" y="1882"/>
                                </a:lnTo>
                                <a:lnTo>
                                  <a:pt x="2935" y="1954"/>
                                </a:lnTo>
                                <a:lnTo>
                                  <a:pt x="2915" y="2025"/>
                                </a:lnTo>
                                <a:lnTo>
                                  <a:pt x="2890" y="2095"/>
                                </a:lnTo>
                                <a:lnTo>
                                  <a:pt x="2863" y="2164"/>
                                </a:lnTo>
                                <a:lnTo>
                                  <a:pt x="2832" y="2231"/>
                                </a:lnTo>
                                <a:lnTo>
                                  <a:pt x="2798" y="2298"/>
                                </a:lnTo>
                                <a:lnTo>
                                  <a:pt x="2763" y="2362"/>
                                </a:lnTo>
                                <a:lnTo>
                                  <a:pt x="2723" y="2424"/>
                                </a:lnTo>
                                <a:lnTo>
                                  <a:pt x="2680" y="2484"/>
                                </a:lnTo>
                                <a:lnTo>
                                  <a:pt x="2635" y="2543"/>
                                </a:lnTo>
                                <a:lnTo>
                                  <a:pt x="2587" y="2599"/>
                                </a:lnTo>
                                <a:lnTo>
                                  <a:pt x="2536" y="2652"/>
                                </a:lnTo>
                                <a:lnTo>
                                  <a:pt x="2483" y="2704"/>
                                </a:lnTo>
                                <a:lnTo>
                                  <a:pt x="2428" y="2752"/>
                                </a:lnTo>
                                <a:lnTo>
                                  <a:pt x="2369" y="2798"/>
                                </a:lnTo>
                                <a:lnTo>
                                  <a:pt x="2308" y="2842"/>
                                </a:lnTo>
                                <a:lnTo>
                                  <a:pt x="2245" y="2882"/>
                                </a:lnTo>
                                <a:lnTo>
                                  <a:pt x="2179" y="2920"/>
                                </a:lnTo>
                                <a:lnTo>
                                  <a:pt x="2112" y="2953"/>
                                </a:lnTo>
                                <a:lnTo>
                                  <a:pt x="2041" y="2984"/>
                                </a:lnTo>
                                <a:lnTo>
                                  <a:pt x="1969" y="3012"/>
                                </a:lnTo>
                                <a:lnTo>
                                  <a:pt x="1959" y="3016"/>
                                </a:lnTo>
                                <a:lnTo>
                                  <a:pt x="1946" y="3020"/>
                                </a:lnTo>
                                <a:lnTo>
                                  <a:pt x="1934" y="3024"/>
                                </a:lnTo>
                                <a:lnTo>
                                  <a:pt x="1924" y="3028"/>
                                </a:lnTo>
                                <a:lnTo>
                                  <a:pt x="1825" y="2738"/>
                                </a:lnTo>
                                <a:lnTo>
                                  <a:pt x="1496" y="1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01520"/>
                            <a:ext cx="53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4" h="2716">
                                <a:moveTo>
                                  <a:pt x="165" y="1396"/>
                                </a:moveTo>
                                <a:lnTo>
                                  <a:pt x="0" y="10"/>
                                </a:lnTo>
                                <a:lnTo>
                                  <a:pt x="59" y="4"/>
                                </a:lnTo>
                                <a:lnTo>
                                  <a:pt x="118" y="1"/>
                                </a:lnTo>
                                <a:lnTo>
                                  <a:pt x="177" y="0"/>
                                </a:lnTo>
                                <a:lnTo>
                                  <a:pt x="235" y="2"/>
                                </a:lnTo>
                                <a:lnTo>
                                  <a:pt x="292" y="6"/>
                                </a:lnTo>
                                <a:lnTo>
                                  <a:pt x="351" y="13"/>
                                </a:lnTo>
                                <a:lnTo>
                                  <a:pt x="407" y="22"/>
                                </a:lnTo>
                                <a:lnTo>
                                  <a:pt x="463" y="34"/>
                                </a:lnTo>
                                <a:lnTo>
                                  <a:pt x="519" y="49"/>
                                </a:lnTo>
                                <a:lnTo>
                                  <a:pt x="573" y="66"/>
                                </a:lnTo>
                                <a:lnTo>
                                  <a:pt x="627" y="84"/>
                                </a:lnTo>
                                <a:lnTo>
                                  <a:pt x="681" y="106"/>
                                </a:lnTo>
                                <a:lnTo>
                                  <a:pt x="733" y="130"/>
                                </a:lnTo>
                                <a:lnTo>
                                  <a:pt x="784" y="156"/>
                                </a:lnTo>
                                <a:lnTo>
                                  <a:pt x="834" y="185"/>
                                </a:lnTo>
                                <a:lnTo>
                                  <a:pt x="883" y="214"/>
                                </a:lnTo>
                                <a:lnTo>
                                  <a:pt x="931" y="247"/>
                                </a:lnTo>
                                <a:lnTo>
                                  <a:pt x="977" y="281"/>
                                </a:lnTo>
                                <a:lnTo>
                                  <a:pt x="1022" y="317"/>
                                </a:lnTo>
                                <a:lnTo>
                                  <a:pt x="1065" y="355"/>
                                </a:lnTo>
                                <a:lnTo>
                                  <a:pt x="1106" y="396"/>
                                </a:lnTo>
                                <a:lnTo>
                                  <a:pt x="1147" y="438"/>
                                </a:lnTo>
                                <a:lnTo>
                                  <a:pt x="1185" y="482"/>
                                </a:lnTo>
                                <a:lnTo>
                                  <a:pt x="1222" y="527"/>
                                </a:lnTo>
                                <a:lnTo>
                                  <a:pt x="1258" y="574"/>
                                </a:lnTo>
                                <a:lnTo>
                                  <a:pt x="1290" y="623"/>
                                </a:lnTo>
                                <a:lnTo>
                                  <a:pt x="1321" y="674"/>
                                </a:lnTo>
                                <a:lnTo>
                                  <a:pt x="1351" y="726"/>
                                </a:lnTo>
                                <a:lnTo>
                                  <a:pt x="1377" y="779"/>
                                </a:lnTo>
                                <a:lnTo>
                                  <a:pt x="1402" y="834"/>
                                </a:lnTo>
                                <a:lnTo>
                                  <a:pt x="1424" y="891"/>
                                </a:lnTo>
                                <a:lnTo>
                                  <a:pt x="1445" y="949"/>
                                </a:lnTo>
                                <a:lnTo>
                                  <a:pt x="1465" y="1017"/>
                                </a:lnTo>
                                <a:lnTo>
                                  <a:pt x="1481" y="1086"/>
                                </a:lnTo>
                                <a:lnTo>
                                  <a:pt x="1495" y="1154"/>
                                </a:lnTo>
                                <a:lnTo>
                                  <a:pt x="1504" y="1222"/>
                                </a:lnTo>
                                <a:lnTo>
                                  <a:pt x="1511" y="1291"/>
                                </a:lnTo>
                                <a:lnTo>
                                  <a:pt x="1514" y="1359"/>
                                </a:lnTo>
                                <a:lnTo>
                                  <a:pt x="1513" y="1428"/>
                                </a:lnTo>
                                <a:lnTo>
                                  <a:pt x="1510" y="1495"/>
                                </a:lnTo>
                                <a:lnTo>
                                  <a:pt x="1503" y="1563"/>
                                </a:lnTo>
                                <a:lnTo>
                                  <a:pt x="1494" y="1629"/>
                                </a:lnTo>
                                <a:lnTo>
                                  <a:pt x="1480" y="1694"/>
                                </a:lnTo>
                                <a:lnTo>
                                  <a:pt x="1465" y="1760"/>
                                </a:lnTo>
                                <a:lnTo>
                                  <a:pt x="1447" y="1824"/>
                                </a:lnTo>
                                <a:lnTo>
                                  <a:pt x="1425" y="1887"/>
                                </a:lnTo>
                                <a:lnTo>
                                  <a:pt x="1401" y="1949"/>
                                </a:lnTo>
                                <a:lnTo>
                                  <a:pt x="1373" y="2010"/>
                                </a:lnTo>
                                <a:lnTo>
                                  <a:pt x="1343" y="2069"/>
                                </a:lnTo>
                                <a:lnTo>
                                  <a:pt x="1311" y="2127"/>
                                </a:lnTo>
                                <a:lnTo>
                                  <a:pt x="1275" y="2184"/>
                                </a:lnTo>
                                <a:lnTo>
                                  <a:pt x="1237" y="2238"/>
                                </a:lnTo>
                                <a:lnTo>
                                  <a:pt x="1197" y="2290"/>
                                </a:lnTo>
                                <a:lnTo>
                                  <a:pt x="1155" y="2341"/>
                                </a:lnTo>
                                <a:lnTo>
                                  <a:pt x="1109" y="2390"/>
                                </a:lnTo>
                                <a:lnTo>
                                  <a:pt x="1062" y="2436"/>
                                </a:lnTo>
                                <a:lnTo>
                                  <a:pt x="1011" y="2480"/>
                                </a:lnTo>
                                <a:lnTo>
                                  <a:pt x="959" y="2522"/>
                                </a:lnTo>
                                <a:lnTo>
                                  <a:pt x="905" y="2562"/>
                                </a:lnTo>
                                <a:lnTo>
                                  <a:pt x="848" y="2597"/>
                                </a:lnTo>
                                <a:lnTo>
                                  <a:pt x="790" y="2632"/>
                                </a:lnTo>
                                <a:lnTo>
                                  <a:pt x="730" y="2663"/>
                                </a:lnTo>
                                <a:lnTo>
                                  <a:pt x="666" y="2690"/>
                                </a:lnTo>
                                <a:lnTo>
                                  <a:pt x="602" y="2716"/>
                                </a:lnTo>
                                <a:lnTo>
                                  <a:pt x="500" y="2415"/>
                                </a:lnTo>
                                <a:lnTo>
                                  <a:pt x="165" y="1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00800"/>
                            <a:ext cx="849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6" h="2437">
                                <a:moveTo>
                                  <a:pt x="1198" y="1240"/>
                                </a:moveTo>
                                <a:lnTo>
                                  <a:pt x="61" y="1638"/>
                                </a:lnTo>
                                <a:lnTo>
                                  <a:pt x="43" y="1576"/>
                                </a:lnTo>
                                <a:lnTo>
                                  <a:pt x="29" y="1516"/>
                                </a:lnTo>
                                <a:lnTo>
                                  <a:pt x="16" y="1455"/>
                                </a:lnTo>
                                <a:lnTo>
                                  <a:pt x="8" y="1394"/>
                                </a:lnTo>
                                <a:lnTo>
                                  <a:pt x="2" y="1332"/>
                                </a:lnTo>
                                <a:lnTo>
                                  <a:pt x="0" y="1271"/>
                                </a:lnTo>
                                <a:lnTo>
                                  <a:pt x="0" y="1211"/>
                                </a:lnTo>
                                <a:lnTo>
                                  <a:pt x="3" y="1149"/>
                                </a:lnTo>
                                <a:lnTo>
                                  <a:pt x="9" y="1090"/>
                                </a:lnTo>
                                <a:lnTo>
                                  <a:pt x="18" y="1031"/>
                                </a:lnTo>
                                <a:lnTo>
                                  <a:pt x="30" y="972"/>
                                </a:lnTo>
                                <a:lnTo>
                                  <a:pt x="44" y="913"/>
                                </a:lnTo>
                                <a:lnTo>
                                  <a:pt x="60" y="856"/>
                                </a:lnTo>
                                <a:lnTo>
                                  <a:pt x="81" y="800"/>
                                </a:lnTo>
                                <a:lnTo>
                                  <a:pt x="102" y="745"/>
                                </a:lnTo>
                                <a:lnTo>
                                  <a:pt x="127" y="691"/>
                                </a:lnTo>
                                <a:lnTo>
                                  <a:pt x="153" y="639"/>
                                </a:lnTo>
                                <a:lnTo>
                                  <a:pt x="183" y="587"/>
                                </a:lnTo>
                                <a:lnTo>
                                  <a:pt x="214" y="536"/>
                                </a:lnTo>
                                <a:lnTo>
                                  <a:pt x="248" y="488"/>
                                </a:lnTo>
                                <a:lnTo>
                                  <a:pt x="285" y="441"/>
                                </a:lnTo>
                                <a:lnTo>
                                  <a:pt x="324" y="397"/>
                                </a:lnTo>
                                <a:lnTo>
                                  <a:pt x="364" y="354"/>
                                </a:lnTo>
                                <a:lnTo>
                                  <a:pt x="406" y="313"/>
                                </a:lnTo>
                                <a:lnTo>
                                  <a:pt x="451" y="273"/>
                                </a:lnTo>
                                <a:lnTo>
                                  <a:pt x="498" y="236"/>
                                </a:lnTo>
                                <a:lnTo>
                                  <a:pt x="546" y="201"/>
                                </a:lnTo>
                                <a:lnTo>
                                  <a:pt x="597" y="170"/>
                                </a:lnTo>
                                <a:lnTo>
                                  <a:pt x="651" y="139"/>
                                </a:lnTo>
                                <a:lnTo>
                                  <a:pt x="705" y="113"/>
                                </a:lnTo>
                                <a:lnTo>
                                  <a:pt x="761" y="87"/>
                                </a:lnTo>
                                <a:lnTo>
                                  <a:pt x="818" y="66"/>
                                </a:lnTo>
                                <a:lnTo>
                                  <a:pt x="877" y="46"/>
                                </a:lnTo>
                                <a:lnTo>
                                  <a:pt x="937" y="31"/>
                                </a:lnTo>
                                <a:lnTo>
                                  <a:pt x="996" y="19"/>
                                </a:lnTo>
                                <a:lnTo>
                                  <a:pt x="1055" y="9"/>
                                </a:lnTo>
                                <a:lnTo>
                                  <a:pt x="1114" y="3"/>
                                </a:lnTo>
                                <a:lnTo>
                                  <a:pt x="1174" y="0"/>
                                </a:lnTo>
                                <a:lnTo>
                                  <a:pt x="1232" y="0"/>
                                </a:lnTo>
                                <a:lnTo>
                                  <a:pt x="1290" y="3"/>
                                </a:lnTo>
                                <a:lnTo>
                                  <a:pt x="1348" y="9"/>
                                </a:lnTo>
                                <a:lnTo>
                                  <a:pt x="1405" y="19"/>
                                </a:lnTo>
                                <a:lnTo>
                                  <a:pt x="1463" y="30"/>
                                </a:lnTo>
                                <a:lnTo>
                                  <a:pt x="1519" y="44"/>
                                </a:lnTo>
                                <a:lnTo>
                                  <a:pt x="1574" y="61"/>
                                </a:lnTo>
                                <a:lnTo>
                                  <a:pt x="1628" y="82"/>
                                </a:lnTo>
                                <a:lnTo>
                                  <a:pt x="1681" y="104"/>
                                </a:lnTo>
                                <a:lnTo>
                                  <a:pt x="1733" y="129"/>
                                </a:lnTo>
                                <a:lnTo>
                                  <a:pt x="1784" y="158"/>
                                </a:lnTo>
                                <a:lnTo>
                                  <a:pt x="1833" y="187"/>
                                </a:lnTo>
                                <a:lnTo>
                                  <a:pt x="1882" y="220"/>
                                </a:lnTo>
                                <a:lnTo>
                                  <a:pt x="1928" y="255"/>
                                </a:lnTo>
                                <a:lnTo>
                                  <a:pt x="1973" y="292"/>
                                </a:lnTo>
                                <a:lnTo>
                                  <a:pt x="2017" y="332"/>
                                </a:lnTo>
                                <a:lnTo>
                                  <a:pt x="2058" y="373"/>
                                </a:lnTo>
                                <a:lnTo>
                                  <a:pt x="2098" y="418"/>
                                </a:lnTo>
                                <a:lnTo>
                                  <a:pt x="2136" y="464"/>
                                </a:lnTo>
                                <a:lnTo>
                                  <a:pt x="2172" y="512"/>
                                </a:lnTo>
                                <a:lnTo>
                                  <a:pt x="2204" y="562"/>
                                </a:lnTo>
                                <a:lnTo>
                                  <a:pt x="2236" y="614"/>
                                </a:lnTo>
                                <a:lnTo>
                                  <a:pt x="2265" y="669"/>
                                </a:lnTo>
                                <a:lnTo>
                                  <a:pt x="2290" y="725"/>
                                </a:lnTo>
                                <a:lnTo>
                                  <a:pt x="2315" y="783"/>
                                </a:lnTo>
                                <a:lnTo>
                                  <a:pt x="2335" y="843"/>
                                </a:lnTo>
                                <a:lnTo>
                                  <a:pt x="2353" y="903"/>
                                </a:lnTo>
                                <a:lnTo>
                                  <a:pt x="2368" y="964"/>
                                </a:lnTo>
                                <a:lnTo>
                                  <a:pt x="2380" y="1026"/>
                                </a:lnTo>
                                <a:lnTo>
                                  <a:pt x="2388" y="1087"/>
                                </a:lnTo>
                                <a:lnTo>
                                  <a:pt x="2394" y="1148"/>
                                </a:lnTo>
                                <a:lnTo>
                                  <a:pt x="2396" y="1210"/>
                                </a:lnTo>
                                <a:lnTo>
                                  <a:pt x="2396" y="1270"/>
                                </a:lnTo>
                                <a:lnTo>
                                  <a:pt x="2393" y="1330"/>
                                </a:lnTo>
                                <a:lnTo>
                                  <a:pt x="2387" y="1390"/>
                                </a:lnTo>
                                <a:lnTo>
                                  <a:pt x="2378" y="1450"/>
                                </a:lnTo>
                                <a:lnTo>
                                  <a:pt x="2367" y="1509"/>
                                </a:lnTo>
                                <a:lnTo>
                                  <a:pt x="2352" y="1567"/>
                                </a:lnTo>
                                <a:lnTo>
                                  <a:pt x="2336" y="1624"/>
                                </a:lnTo>
                                <a:lnTo>
                                  <a:pt x="2317" y="1681"/>
                                </a:lnTo>
                                <a:lnTo>
                                  <a:pt x="2294" y="1736"/>
                                </a:lnTo>
                                <a:lnTo>
                                  <a:pt x="2270" y="1789"/>
                                </a:lnTo>
                                <a:lnTo>
                                  <a:pt x="2243" y="1842"/>
                                </a:lnTo>
                                <a:lnTo>
                                  <a:pt x="2213" y="1893"/>
                                </a:lnTo>
                                <a:lnTo>
                                  <a:pt x="2182" y="1943"/>
                                </a:lnTo>
                                <a:lnTo>
                                  <a:pt x="2148" y="1992"/>
                                </a:lnTo>
                                <a:lnTo>
                                  <a:pt x="2111" y="2038"/>
                                </a:lnTo>
                                <a:lnTo>
                                  <a:pt x="2074" y="2083"/>
                                </a:lnTo>
                                <a:lnTo>
                                  <a:pt x="2033" y="2127"/>
                                </a:lnTo>
                                <a:lnTo>
                                  <a:pt x="1990" y="2168"/>
                                </a:lnTo>
                                <a:lnTo>
                                  <a:pt x="1945" y="2207"/>
                                </a:lnTo>
                                <a:lnTo>
                                  <a:pt x="1898" y="2244"/>
                                </a:lnTo>
                                <a:lnTo>
                                  <a:pt x="1850" y="2278"/>
                                </a:lnTo>
                                <a:lnTo>
                                  <a:pt x="1799" y="2311"/>
                                </a:lnTo>
                                <a:lnTo>
                                  <a:pt x="1747" y="2340"/>
                                </a:lnTo>
                                <a:lnTo>
                                  <a:pt x="1692" y="2368"/>
                                </a:lnTo>
                                <a:lnTo>
                                  <a:pt x="1635" y="2393"/>
                                </a:lnTo>
                                <a:lnTo>
                                  <a:pt x="1578" y="2415"/>
                                </a:lnTo>
                                <a:lnTo>
                                  <a:pt x="1563" y="2420"/>
                                </a:lnTo>
                                <a:lnTo>
                                  <a:pt x="1545" y="2426"/>
                                </a:lnTo>
                                <a:lnTo>
                                  <a:pt x="1527" y="2432"/>
                                </a:lnTo>
                                <a:lnTo>
                                  <a:pt x="1512" y="2437"/>
                                </a:lnTo>
                                <a:lnTo>
                                  <a:pt x="1411" y="2140"/>
                                </a:lnTo>
                                <a:lnTo>
                                  <a:pt x="1198" y="1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23840"/>
                            <a:ext cx="522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8" h="1494">
                                <a:moveTo>
                                  <a:pt x="744" y="769"/>
                                </a:moveTo>
                                <a:lnTo>
                                  <a:pt x="39" y="1016"/>
                                </a:lnTo>
                                <a:lnTo>
                                  <a:pt x="27" y="978"/>
                                </a:lnTo>
                                <a:lnTo>
                                  <a:pt x="18" y="941"/>
                                </a:lnTo>
                                <a:lnTo>
                                  <a:pt x="11" y="903"/>
                                </a:lnTo>
                                <a:lnTo>
                                  <a:pt x="5" y="864"/>
                                </a:lnTo>
                                <a:lnTo>
                                  <a:pt x="2" y="826"/>
                                </a:lnTo>
                                <a:lnTo>
                                  <a:pt x="0" y="788"/>
                                </a:lnTo>
                                <a:lnTo>
                                  <a:pt x="1" y="751"/>
                                </a:lnTo>
                                <a:lnTo>
                                  <a:pt x="2" y="713"/>
                                </a:lnTo>
                                <a:lnTo>
                                  <a:pt x="6" y="676"/>
                                </a:lnTo>
                                <a:lnTo>
                                  <a:pt x="11" y="639"/>
                                </a:lnTo>
                                <a:lnTo>
                                  <a:pt x="18" y="602"/>
                                </a:lnTo>
                                <a:lnTo>
                                  <a:pt x="27" y="567"/>
                                </a:lnTo>
                                <a:lnTo>
                                  <a:pt x="38" y="531"/>
                                </a:lnTo>
                                <a:lnTo>
                                  <a:pt x="50" y="496"/>
                                </a:lnTo>
                                <a:lnTo>
                                  <a:pt x="64" y="462"/>
                                </a:lnTo>
                                <a:lnTo>
                                  <a:pt x="78" y="428"/>
                                </a:lnTo>
                                <a:lnTo>
                                  <a:pt x="96" y="395"/>
                                </a:lnTo>
                                <a:lnTo>
                                  <a:pt x="114" y="363"/>
                                </a:lnTo>
                                <a:lnTo>
                                  <a:pt x="134" y="333"/>
                                </a:lnTo>
                                <a:lnTo>
                                  <a:pt x="155" y="302"/>
                                </a:lnTo>
                                <a:lnTo>
                                  <a:pt x="177" y="274"/>
                                </a:lnTo>
                                <a:lnTo>
                                  <a:pt x="201" y="246"/>
                                </a:lnTo>
                                <a:lnTo>
                                  <a:pt x="227" y="218"/>
                                </a:lnTo>
                                <a:lnTo>
                                  <a:pt x="253" y="193"/>
                                </a:lnTo>
                                <a:lnTo>
                                  <a:pt x="281" y="169"/>
                                </a:lnTo>
                                <a:lnTo>
                                  <a:pt x="309" y="146"/>
                                </a:lnTo>
                                <a:lnTo>
                                  <a:pt x="340" y="124"/>
                                </a:lnTo>
                                <a:lnTo>
                                  <a:pt x="372" y="104"/>
                                </a:lnTo>
                                <a:lnTo>
                                  <a:pt x="404" y="86"/>
                                </a:lnTo>
                                <a:lnTo>
                                  <a:pt x="438" y="69"/>
                                </a:lnTo>
                                <a:lnTo>
                                  <a:pt x="473" y="54"/>
                                </a:lnTo>
                                <a:lnTo>
                                  <a:pt x="508" y="40"/>
                                </a:lnTo>
                                <a:lnTo>
                                  <a:pt x="545" y="28"/>
                                </a:lnTo>
                                <a:lnTo>
                                  <a:pt x="582" y="18"/>
                                </a:lnTo>
                                <a:lnTo>
                                  <a:pt x="619" y="11"/>
                                </a:lnTo>
                                <a:lnTo>
                                  <a:pt x="656" y="5"/>
                                </a:lnTo>
                                <a:lnTo>
                                  <a:pt x="692" y="2"/>
                                </a:lnTo>
                                <a:lnTo>
                                  <a:pt x="728" y="0"/>
                                </a:lnTo>
                                <a:lnTo>
                                  <a:pt x="765" y="0"/>
                                </a:lnTo>
                                <a:lnTo>
                                  <a:pt x="802" y="2"/>
                                </a:lnTo>
                                <a:lnTo>
                                  <a:pt x="837" y="5"/>
                                </a:lnTo>
                                <a:lnTo>
                                  <a:pt x="873" y="11"/>
                                </a:lnTo>
                                <a:lnTo>
                                  <a:pt x="908" y="18"/>
                                </a:lnTo>
                                <a:lnTo>
                                  <a:pt x="943" y="27"/>
                                </a:lnTo>
                                <a:lnTo>
                                  <a:pt x="977" y="38"/>
                                </a:lnTo>
                                <a:lnTo>
                                  <a:pt x="1011" y="50"/>
                                </a:lnTo>
                                <a:lnTo>
                                  <a:pt x="1044" y="64"/>
                                </a:lnTo>
                                <a:lnTo>
                                  <a:pt x="1076" y="79"/>
                                </a:lnTo>
                                <a:lnTo>
                                  <a:pt x="1108" y="97"/>
                                </a:lnTo>
                                <a:lnTo>
                                  <a:pt x="1139" y="115"/>
                                </a:lnTo>
                                <a:lnTo>
                                  <a:pt x="1168" y="136"/>
                                </a:lnTo>
                                <a:lnTo>
                                  <a:pt x="1198" y="157"/>
                                </a:lnTo>
                                <a:lnTo>
                                  <a:pt x="1226" y="181"/>
                                </a:lnTo>
                                <a:lnTo>
                                  <a:pt x="1252" y="205"/>
                                </a:lnTo>
                                <a:lnTo>
                                  <a:pt x="1279" y="232"/>
                                </a:lnTo>
                                <a:lnTo>
                                  <a:pt x="1303" y="258"/>
                                </a:lnTo>
                                <a:lnTo>
                                  <a:pt x="1326" y="287"/>
                                </a:lnTo>
                                <a:lnTo>
                                  <a:pt x="1348" y="317"/>
                                </a:lnTo>
                                <a:lnTo>
                                  <a:pt x="1369" y="348"/>
                                </a:lnTo>
                                <a:lnTo>
                                  <a:pt x="1388" y="381"/>
                                </a:lnTo>
                                <a:lnTo>
                                  <a:pt x="1406" y="415"/>
                                </a:lnTo>
                                <a:lnTo>
                                  <a:pt x="1423" y="449"/>
                                </a:lnTo>
                                <a:lnTo>
                                  <a:pt x="1437" y="485"/>
                                </a:lnTo>
                                <a:lnTo>
                                  <a:pt x="1450" y="523"/>
                                </a:lnTo>
                                <a:lnTo>
                                  <a:pt x="1462" y="560"/>
                                </a:lnTo>
                                <a:lnTo>
                                  <a:pt x="1470" y="597"/>
                                </a:lnTo>
                                <a:lnTo>
                                  <a:pt x="1477" y="634"/>
                                </a:lnTo>
                                <a:lnTo>
                                  <a:pt x="1483" y="672"/>
                                </a:lnTo>
                                <a:lnTo>
                                  <a:pt x="1486" y="710"/>
                                </a:lnTo>
                                <a:lnTo>
                                  <a:pt x="1488" y="748"/>
                                </a:lnTo>
                                <a:lnTo>
                                  <a:pt x="1488" y="784"/>
                                </a:lnTo>
                                <a:lnTo>
                                  <a:pt x="1486" y="822"/>
                                </a:lnTo>
                                <a:lnTo>
                                  <a:pt x="1482" y="859"/>
                                </a:lnTo>
                                <a:lnTo>
                                  <a:pt x="1477" y="896"/>
                                </a:lnTo>
                                <a:lnTo>
                                  <a:pt x="1470" y="931"/>
                                </a:lnTo>
                                <a:lnTo>
                                  <a:pt x="1462" y="967"/>
                                </a:lnTo>
                                <a:lnTo>
                                  <a:pt x="1451" y="1003"/>
                                </a:lnTo>
                                <a:lnTo>
                                  <a:pt x="1440" y="1038"/>
                                </a:lnTo>
                                <a:lnTo>
                                  <a:pt x="1426" y="1071"/>
                                </a:lnTo>
                                <a:lnTo>
                                  <a:pt x="1411" y="1105"/>
                                </a:lnTo>
                                <a:lnTo>
                                  <a:pt x="1395" y="1138"/>
                                </a:lnTo>
                                <a:lnTo>
                                  <a:pt x="1378" y="1169"/>
                                </a:lnTo>
                                <a:lnTo>
                                  <a:pt x="1358" y="1200"/>
                                </a:lnTo>
                                <a:lnTo>
                                  <a:pt x="1338" y="1230"/>
                                </a:lnTo>
                                <a:lnTo>
                                  <a:pt x="1315" y="1259"/>
                                </a:lnTo>
                                <a:lnTo>
                                  <a:pt x="1292" y="1287"/>
                                </a:lnTo>
                                <a:lnTo>
                                  <a:pt x="1267" y="1313"/>
                                </a:lnTo>
                                <a:lnTo>
                                  <a:pt x="1242" y="1340"/>
                                </a:lnTo>
                                <a:lnTo>
                                  <a:pt x="1214" y="1363"/>
                                </a:lnTo>
                                <a:lnTo>
                                  <a:pt x="1186" y="1387"/>
                                </a:lnTo>
                                <a:lnTo>
                                  <a:pt x="1156" y="1408"/>
                                </a:lnTo>
                                <a:lnTo>
                                  <a:pt x="1125" y="1429"/>
                                </a:lnTo>
                                <a:lnTo>
                                  <a:pt x="1094" y="1448"/>
                                </a:lnTo>
                                <a:lnTo>
                                  <a:pt x="1060" y="1465"/>
                                </a:lnTo>
                                <a:lnTo>
                                  <a:pt x="1026" y="1481"/>
                                </a:lnTo>
                                <a:lnTo>
                                  <a:pt x="991" y="1494"/>
                                </a:lnTo>
                                <a:lnTo>
                                  <a:pt x="744" y="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429840"/>
                            <a:ext cx="2808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9" h="1369">
                                <a:moveTo>
                                  <a:pt x="916" y="451"/>
                                </a:moveTo>
                                <a:lnTo>
                                  <a:pt x="915" y="426"/>
                                </a:lnTo>
                                <a:lnTo>
                                  <a:pt x="914" y="401"/>
                                </a:lnTo>
                                <a:lnTo>
                                  <a:pt x="912" y="378"/>
                                </a:lnTo>
                                <a:lnTo>
                                  <a:pt x="909" y="355"/>
                                </a:lnTo>
                                <a:lnTo>
                                  <a:pt x="905" y="334"/>
                                </a:lnTo>
                                <a:lnTo>
                                  <a:pt x="900" y="312"/>
                                </a:lnTo>
                                <a:lnTo>
                                  <a:pt x="895" y="292"/>
                                </a:lnTo>
                                <a:lnTo>
                                  <a:pt x="890" y="272"/>
                                </a:lnTo>
                                <a:lnTo>
                                  <a:pt x="883" y="253"/>
                                </a:lnTo>
                                <a:lnTo>
                                  <a:pt x="876" y="235"/>
                                </a:lnTo>
                                <a:lnTo>
                                  <a:pt x="869" y="217"/>
                                </a:lnTo>
                                <a:lnTo>
                                  <a:pt x="861" y="201"/>
                                </a:lnTo>
                                <a:lnTo>
                                  <a:pt x="851" y="186"/>
                                </a:lnTo>
                                <a:lnTo>
                                  <a:pt x="841" y="170"/>
                                </a:lnTo>
                                <a:lnTo>
                                  <a:pt x="831" y="156"/>
                                </a:lnTo>
                                <a:lnTo>
                                  <a:pt x="820" y="143"/>
                                </a:lnTo>
                                <a:lnTo>
                                  <a:pt x="808" y="130"/>
                                </a:lnTo>
                                <a:lnTo>
                                  <a:pt x="795" y="118"/>
                                </a:lnTo>
                                <a:lnTo>
                                  <a:pt x="782" y="107"/>
                                </a:lnTo>
                                <a:lnTo>
                                  <a:pt x="768" y="97"/>
                                </a:lnTo>
                                <a:lnTo>
                                  <a:pt x="753" y="88"/>
                                </a:lnTo>
                                <a:lnTo>
                                  <a:pt x="738" y="78"/>
                                </a:lnTo>
                                <a:lnTo>
                                  <a:pt x="722" y="71"/>
                                </a:lnTo>
                                <a:lnTo>
                                  <a:pt x="704" y="64"/>
                                </a:lnTo>
                                <a:lnTo>
                                  <a:pt x="687" y="57"/>
                                </a:lnTo>
                                <a:lnTo>
                                  <a:pt x="669" y="52"/>
                                </a:lnTo>
                                <a:lnTo>
                                  <a:pt x="650" y="47"/>
                                </a:lnTo>
                                <a:lnTo>
                                  <a:pt x="631" y="43"/>
                                </a:lnTo>
                                <a:lnTo>
                                  <a:pt x="610" y="40"/>
                                </a:lnTo>
                                <a:lnTo>
                                  <a:pt x="590" y="36"/>
                                </a:lnTo>
                                <a:lnTo>
                                  <a:pt x="567" y="35"/>
                                </a:lnTo>
                                <a:lnTo>
                                  <a:pt x="546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1335"/>
                                </a:lnTo>
                                <a:lnTo>
                                  <a:pt x="249" y="1335"/>
                                </a:lnTo>
                                <a:lnTo>
                                  <a:pt x="249" y="866"/>
                                </a:lnTo>
                                <a:lnTo>
                                  <a:pt x="536" y="866"/>
                                </a:lnTo>
                                <a:lnTo>
                                  <a:pt x="565" y="865"/>
                                </a:lnTo>
                                <a:lnTo>
                                  <a:pt x="593" y="863"/>
                                </a:lnTo>
                                <a:lnTo>
                                  <a:pt x="621" y="859"/>
                                </a:lnTo>
                                <a:lnTo>
                                  <a:pt x="645" y="853"/>
                                </a:lnTo>
                                <a:lnTo>
                                  <a:pt x="670" y="845"/>
                                </a:lnTo>
                                <a:lnTo>
                                  <a:pt x="692" y="837"/>
                                </a:lnTo>
                                <a:lnTo>
                                  <a:pt x="702" y="832"/>
                                </a:lnTo>
                                <a:lnTo>
                                  <a:pt x="713" y="826"/>
                                </a:lnTo>
                                <a:lnTo>
                                  <a:pt x="723" y="821"/>
                                </a:lnTo>
                                <a:lnTo>
                                  <a:pt x="732" y="815"/>
                                </a:lnTo>
                                <a:lnTo>
                                  <a:pt x="750" y="803"/>
                                </a:lnTo>
                                <a:lnTo>
                                  <a:pt x="768" y="790"/>
                                </a:lnTo>
                                <a:lnTo>
                                  <a:pt x="784" y="777"/>
                                </a:lnTo>
                                <a:lnTo>
                                  <a:pt x="799" y="764"/>
                                </a:lnTo>
                                <a:lnTo>
                                  <a:pt x="814" y="748"/>
                                </a:lnTo>
                                <a:lnTo>
                                  <a:pt x="826" y="733"/>
                                </a:lnTo>
                                <a:lnTo>
                                  <a:pt x="837" y="717"/>
                                </a:lnTo>
                                <a:lnTo>
                                  <a:pt x="848" y="700"/>
                                </a:lnTo>
                                <a:lnTo>
                                  <a:pt x="858" y="683"/>
                                </a:lnTo>
                                <a:lnTo>
                                  <a:pt x="867" y="666"/>
                                </a:lnTo>
                                <a:lnTo>
                                  <a:pt x="875" y="648"/>
                                </a:lnTo>
                                <a:lnTo>
                                  <a:pt x="882" y="631"/>
                                </a:lnTo>
                                <a:lnTo>
                                  <a:pt x="888" y="614"/>
                                </a:lnTo>
                                <a:lnTo>
                                  <a:pt x="893" y="596"/>
                                </a:lnTo>
                                <a:lnTo>
                                  <a:pt x="898" y="580"/>
                                </a:lnTo>
                                <a:lnTo>
                                  <a:pt x="902" y="564"/>
                                </a:lnTo>
                                <a:lnTo>
                                  <a:pt x="908" y="531"/>
                                </a:lnTo>
                                <a:lnTo>
                                  <a:pt x="913" y="501"/>
                                </a:lnTo>
                                <a:lnTo>
                                  <a:pt x="915" y="475"/>
                                </a:lnTo>
                                <a:lnTo>
                                  <a:pt x="916" y="451"/>
                                </a:lnTo>
                                <a:close/>
                                <a:moveTo>
                                  <a:pt x="667" y="438"/>
                                </a:moveTo>
                                <a:lnTo>
                                  <a:pt x="667" y="449"/>
                                </a:lnTo>
                                <a:lnTo>
                                  <a:pt x="666" y="462"/>
                                </a:lnTo>
                                <a:lnTo>
                                  <a:pt x="666" y="478"/>
                                </a:lnTo>
                                <a:lnTo>
                                  <a:pt x="665" y="494"/>
                                </a:lnTo>
                                <a:lnTo>
                                  <a:pt x="661" y="510"/>
                                </a:lnTo>
                                <a:lnTo>
                                  <a:pt x="657" y="528"/>
                                </a:lnTo>
                                <a:lnTo>
                                  <a:pt x="651" y="544"/>
                                </a:lnTo>
                                <a:lnTo>
                                  <a:pt x="644" y="561"/>
                                </a:lnTo>
                                <a:lnTo>
                                  <a:pt x="639" y="570"/>
                                </a:lnTo>
                                <a:lnTo>
                                  <a:pt x="634" y="577"/>
                                </a:lnTo>
                                <a:lnTo>
                                  <a:pt x="628" y="584"/>
                                </a:lnTo>
                                <a:lnTo>
                                  <a:pt x="622" y="591"/>
                                </a:lnTo>
                                <a:lnTo>
                                  <a:pt x="614" y="598"/>
                                </a:lnTo>
                                <a:lnTo>
                                  <a:pt x="606" y="604"/>
                                </a:lnTo>
                                <a:lnTo>
                                  <a:pt x="598" y="612"/>
                                </a:lnTo>
                                <a:lnTo>
                                  <a:pt x="589" y="618"/>
                                </a:lnTo>
                                <a:lnTo>
                                  <a:pt x="580" y="623"/>
                                </a:lnTo>
                                <a:lnTo>
                                  <a:pt x="569" y="628"/>
                                </a:lnTo>
                                <a:lnTo>
                                  <a:pt x="556" y="632"/>
                                </a:lnTo>
                                <a:lnTo>
                                  <a:pt x="544" y="635"/>
                                </a:lnTo>
                                <a:lnTo>
                                  <a:pt x="530" y="638"/>
                                </a:lnTo>
                                <a:lnTo>
                                  <a:pt x="514" y="639"/>
                                </a:lnTo>
                                <a:lnTo>
                                  <a:pt x="498" y="641"/>
                                </a:lnTo>
                                <a:lnTo>
                                  <a:pt x="481" y="641"/>
                                </a:lnTo>
                                <a:lnTo>
                                  <a:pt x="249" y="641"/>
                                </a:lnTo>
                                <a:lnTo>
                                  <a:pt x="249" y="259"/>
                                </a:lnTo>
                                <a:lnTo>
                                  <a:pt x="447" y="259"/>
                                </a:lnTo>
                                <a:lnTo>
                                  <a:pt x="474" y="259"/>
                                </a:lnTo>
                                <a:lnTo>
                                  <a:pt x="499" y="261"/>
                                </a:lnTo>
                                <a:lnTo>
                                  <a:pt x="523" y="264"/>
                                </a:lnTo>
                                <a:lnTo>
                                  <a:pt x="544" y="269"/>
                                </a:lnTo>
                                <a:lnTo>
                                  <a:pt x="564" y="275"/>
                                </a:lnTo>
                                <a:lnTo>
                                  <a:pt x="582" y="283"/>
                                </a:lnTo>
                                <a:lnTo>
                                  <a:pt x="591" y="288"/>
                                </a:lnTo>
                                <a:lnTo>
                                  <a:pt x="598" y="292"/>
                                </a:lnTo>
                                <a:lnTo>
                                  <a:pt x="606" y="297"/>
                                </a:lnTo>
                                <a:lnTo>
                                  <a:pt x="613" y="303"/>
                                </a:lnTo>
                                <a:lnTo>
                                  <a:pt x="620" y="308"/>
                                </a:lnTo>
                                <a:lnTo>
                                  <a:pt x="626" y="314"/>
                                </a:lnTo>
                                <a:lnTo>
                                  <a:pt x="632" y="321"/>
                                </a:lnTo>
                                <a:lnTo>
                                  <a:pt x="637" y="328"/>
                                </a:lnTo>
                                <a:lnTo>
                                  <a:pt x="642" y="335"/>
                                </a:lnTo>
                                <a:lnTo>
                                  <a:pt x="646" y="343"/>
                                </a:lnTo>
                                <a:lnTo>
                                  <a:pt x="650" y="350"/>
                                </a:lnTo>
                                <a:lnTo>
                                  <a:pt x="654" y="358"/>
                                </a:lnTo>
                                <a:lnTo>
                                  <a:pt x="659" y="377"/>
                                </a:lnTo>
                                <a:lnTo>
                                  <a:pt x="664" y="395"/>
                                </a:lnTo>
                                <a:lnTo>
                                  <a:pt x="666" y="415"/>
                                </a:lnTo>
                                <a:lnTo>
                                  <a:pt x="667" y="438"/>
                                </a:lnTo>
                                <a:close/>
                                <a:moveTo>
                                  <a:pt x="2169" y="1335"/>
                                </a:moveTo>
                                <a:lnTo>
                                  <a:pt x="1879" y="801"/>
                                </a:lnTo>
                                <a:lnTo>
                                  <a:pt x="1892" y="796"/>
                                </a:lnTo>
                                <a:lnTo>
                                  <a:pt x="1906" y="791"/>
                                </a:lnTo>
                                <a:lnTo>
                                  <a:pt x="1919" y="786"/>
                                </a:lnTo>
                                <a:lnTo>
                                  <a:pt x="1931" y="781"/>
                                </a:lnTo>
                                <a:lnTo>
                                  <a:pt x="1943" y="775"/>
                                </a:lnTo>
                                <a:lnTo>
                                  <a:pt x="1956" y="769"/>
                                </a:lnTo>
                                <a:lnTo>
                                  <a:pt x="1968" y="762"/>
                                </a:lnTo>
                                <a:lnTo>
                                  <a:pt x="1980" y="755"/>
                                </a:lnTo>
                                <a:lnTo>
                                  <a:pt x="2003" y="738"/>
                                </a:lnTo>
                                <a:lnTo>
                                  <a:pt x="2025" y="720"/>
                                </a:lnTo>
                                <a:lnTo>
                                  <a:pt x="2046" y="699"/>
                                </a:lnTo>
                                <a:lnTo>
                                  <a:pt x="2066" y="677"/>
                                </a:lnTo>
                                <a:lnTo>
                                  <a:pt x="2076" y="666"/>
                                </a:lnTo>
                                <a:lnTo>
                                  <a:pt x="2085" y="653"/>
                                </a:lnTo>
                                <a:lnTo>
                                  <a:pt x="2094" y="640"/>
                                </a:lnTo>
                                <a:lnTo>
                                  <a:pt x="2102" y="627"/>
                                </a:lnTo>
                                <a:lnTo>
                                  <a:pt x="2109" y="614"/>
                                </a:lnTo>
                                <a:lnTo>
                                  <a:pt x="2115" y="599"/>
                                </a:lnTo>
                                <a:lnTo>
                                  <a:pt x="2121" y="584"/>
                                </a:lnTo>
                                <a:lnTo>
                                  <a:pt x="2126" y="569"/>
                                </a:lnTo>
                                <a:lnTo>
                                  <a:pt x="2131" y="553"/>
                                </a:lnTo>
                                <a:lnTo>
                                  <a:pt x="2135" y="537"/>
                                </a:lnTo>
                                <a:lnTo>
                                  <a:pt x="2140" y="520"/>
                                </a:lnTo>
                                <a:lnTo>
                                  <a:pt x="2143" y="502"/>
                                </a:lnTo>
                                <a:lnTo>
                                  <a:pt x="2146" y="485"/>
                                </a:lnTo>
                                <a:lnTo>
                                  <a:pt x="2147" y="466"/>
                                </a:lnTo>
                                <a:lnTo>
                                  <a:pt x="2149" y="448"/>
                                </a:lnTo>
                                <a:lnTo>
                                  <a:pt x="2149" y="429"/>
                                </a:lnTo>
                                <a:lnTo>
                                  <a:pt x="2149" y="409"/>
                                </a:lnTo>
                                <a:lnTo>
                                  <a:pt x="2148" y="389"/>
                                </a:lnTo>
                                <a:lnTo>
                                  <a:pt x="2145" y="369"/>
                                </a:lnTo>
                                <a:lnTo>
                                  <a:pt x="2143" y="351"/>
                                </a:lnTo>
                                <a:lnTo>
                                  <a:pt x="2139" y="333"/>
                                </a:lnTo>
                                <a:lnTo>
                                  <a:pt x="2134" y="314"/>
                                </a:lnTo>
                                <a:lnTo>
                                  <a:pt x="2129" y="297"/>
                                </a:lnTo>
                                <a:lnTo>
                                  <a:pt x="2123" y="279"/>
                                </a:lnTo>
                                <a:lnTo>
                                  <a:pt x="2117" y="262"/>
                                </a:lnTo>
                                <a:lnTo>
                                  <a:pt x="2109" y="245"/>
                                </a:lnTo>
                                <a:lnTo>
                                  <a:pt x="2102" y="228"/>
                                </a:lnTo>
                                <a:lnTo>
                                  <a:pt x="2093" y="212"/>
                                </a:lnTo>
                                <a:lnTo>
                                  <a:pt x="2083" y="197"/>
                                </a:lnTo>
                                <a:lnTo>
                                  <a:pt x="2072" y="181"/>
                                </a:lnTo>
                                <a:lnTo>
                                  <a:pt x="2062" y="166"/>
                                </a:lnTo>
                                <a:lnTo>
                                  <a:pt x="2050" y="152"/>
                                </a:lnTo>
                                <a:lnTo>
                                  <a:pt x="2036" y="138"/>
                                </a:lnTo>
                                <a:lnTo>
                                  <a:pt x="2023" y="124"/>
                                </a:lnTo>
                                <a:lnTo>
                                  <a:pt x="2009" y="112"/>
                                </a:lnTo>
                                <a:lnTo>
                                  <a:pt x="1995" y="101"/>
                                </a:lnTo>
                                <a:lnTo>
                                  <a:pt x="1979" y="91"/>
                                </a:lnTo>
                                <a:lnTo>
                                  <a:pt x="1964" y="80"/>
                                </a:lnTo>
                                <a:lnTo>
                                  <a:pt x="1948" y="72"/>
                                </a:lnTo>
                                <a:lnTo>
                                  <a:pt x="1930" y="64"/>
                                </a:lnTo>
                                <a:lnTo>
                                  <a:pt x="1913" y="57"/>
                                </a:lnTo>
                                <a:lnTo>
                                  <a:pt x="1894" y="51"/>
                                </a:lnTo>
                                <a:lnTo>
                                  <a:pt x="1876" y="46"/>
                                </a:lnTo>
                                <a:lnTo>
                                  <a:pt x="1857" y="42"/>
                                </a:lnTo>
                                <a:lnTo>
                                  <a:pt x="1837" y="37"/>
                                </a:lnTo>
                                <a:lnTo>
                                  <a:pt x="1817" y="35"/>
                                </a:lnTo>
                                <a:lnTo>
                                  <a:pt x="1795" y="33"/>
                                </a:lnTo>
                                <a:lnTo>
                                  <a:pt x="1774" y="32"/>
                                </a:lnTo>
                                <a:lnTo>
                                  <a:pt x="1167" y="32"/>
                                </a:lnTo>
                                <a:lnTo>
                                  <a:pt x="1167" y="1335"/>
                                </a:lnTo>
                                <a:lnTo>
                                  <a:pt x="1417" y="1335"/>
                                </a:lnTo>
                                <a:lnTo>
                                  <a:pt x="1417" y="826"/>
                                </a:lnTo>
                                <a:lnTo>
                                  <a:pt x="1602" y="826"/>
                                </a:lnTo>
                                <a:lnTo>
                                  <a:pt x="1879" y="1335"/>
                                </a:lnTo>
                                <a:lnTo>
                                  <a:pt x="2169" y="1335"/>
                                </a:lnTo>
                                <a:close/>
                                <a:moveTo>
                                  <a:pt x="1902" y="420"/>
                                </a:moveTo>
                                <a:lnTo>
                                  <a:pt x="1901" y="439"/>
                                </a:lnTo>
                                <a:lnTo>
                                  <a:pt x="1898" y="457"/>
                                </a:lnTo>
                                <a:lnTo>
                                  <a:pt x="1894" y="476"/>
                                </a:lnTo>
                                <a:lnTo>
                                  <a:pt x="1889" y="492"/>
                                </a:lnTo>
                                <a:lnTo>
                                  <a:pt x="1882" y="507"/>
                                </a:lnTo>
                                <a:lnTo>
                                  <a:pt x="1875" y="522"/>
                                </a:lnTo>
                                <a:lnTo>
                                  <a:pt x="1865" y="536"/>
                                </a:lnTo>
                                <a:lnTo>
                                  <a:pt x="1854" y="548"/>
                                </a:lnTo>
                                <a:lnTo>
                                  <a:pt x="1847" y="554"/>
                                </a:lnTo>
                                <a:lnTo>
                                  <a:pt x="1840" y="560"/>
                                </a:lnTo>
                                <a:lnTo>
                                  <a:pt x="1833" y="567"/>
                                </a:lnTo>
                                <a:lnTo>
                                  <a:pt x="1826" y="572"/>
                                </a:lnTo>
                                <a:lnTo>
                                  <a:pt x="1818" y="576"/>
                                </a:lnTo>
                                <a:lnTo>
                                  <a:pt x="1810" y="581"/>
                                </a:lnTo>
                                <a:lnTo>
                                  <a:pt x="1800" y="584"/>
                                </a:lnTo>
                                <a:lnTo>
                                  <a:pt x="1791" y="588"/>
                                </a:lnTo>
                                <a:lnTo>
                                  <a:pt x="1772" y="594"/>
                                </a:lnTo>
                                <a:lnTo>
                                  <a:pt x="1751" y="598"/>
                                </a:lnTo>
                                <a:lnTo>
                                  <a:pt x="1729" y="600"/>
                                </a:lnTo>
                                <a:lnTo>
                                  <a:pt x="1705" y="601"/>
                                </a:lnTo>
                                <a:lnTo>
                                  <a:pt x="1417" y="601"/>
                                </a:lnTo>
                                <a:lnTo>
                                  <a:pt x="1417" y="257"/>
                                </a:lnTo>
                                <a:lnTo>
                                  <a:pt x="1727" y="257"/>
                                </a:lnTo>
                                <a:lnTo>
                                  <a:pt x="1749" y="258"/>
                                </a:lnTo>
                                <a:lnTo>
                                  <a:pt x="1770" y="261"/>
                                </a:lnTo>
                                <a:lnTo>
                                  <a:pt x="1789" y="265"/>
                                </a:lnTo>
                                <a:lnTo>
                                  <a:pt x="1808" y="271"/>
                                </a:lnTo>
                                <a:lnTo>
                                  <a:pt x="1816" y="274"/>
                                </a:lnTo>
                                <a:lnTo>
                                  <a:pt x="1823" y="279"/>
                                </a:lnTo>
                                <a:lnTo>
                                  <a:pt x="1831" y="283"/>
                                </a:lnTo>
                                <a:lnTo>
                                  <a:pt x="1837" y="287"/>
                                </a:lnTo>
                                <a:lnTo>
                                  <a:pt x="1844" y="292"/>
                                </a:lnTo>
                                <a:lnTo>
                                  <a:pt x="1850" y="297"/>
                                </a:lnTo>
                                <a:lnTo>
                                  <a:pt x="1857" y="303"/>
                                </a:lnTo>
                                <a:lnTo>
                                  <a:pt x="1862" y="309"/>
                                </a:lnTo>
                                <a:lnTo>
                                  <a:pt x="1871" y="322"/>
                                </a:lnTo>
                                <a:lnTo>
                                  <a:pt x="1879" y="336"/>
                                </a:lnTo>
                                <a:lnTo>
                                  <a:pt x="1886" y="349"/>
                                </a:lnTo>
                                <a:lnTo>
                                  <a:pt x="1891" y="363"/>
                                </a:lnTo>
                                <a:lnTo>
                                  <a:pt x="1895" y="377"/>
                                </a:lnTo>
                                <a:lnTo>
                                  <a:pt x="1898" y="391"/>
                                </a:lnTo>
                                <a:lnTo>
                                  <a:pt x="1901" y="405"/>
                                </a:lnTo>
                                <a:lnTo>
                                  <a:pt x="1902" y="420"/>
                                </a:lnTo>
                                <a:close/>
                                <a:moveTo>
                                  <a:pt x="3468" y="684"/>
                                </a:moveTo>
                                <a:lnTo>
                                  <a:pt x="3467" y="656"/>
                                </a:lnTo>
                                <a:lnTo>
                                  <a:pt x="3467" y="629"/>
                                </a:lnTo>
                                <a:lnTo>
                                  <a:pt x="3464" y="602"/>
                                </a:lnTo>
                                <a:lnTo>
                                  <a:pt x="3462" y="576"/>
                                </a:lnTo>
                                <a:lnTo>
                                  <a:pt x="3460" y="550"/>
                                </a:lnTo>
                                <a:lnTo>
                                  <a:pt x="3457" y="526"/>
                                </a:lnTo>
                                <a:lnTo>
                                  <a:pt x="3454" y="501"/>
                                </a:lnTo>
                                <a:lnTo>
                                  <a:pt x="3450" y="479"/>
                                </a:lnTo>
                                <a:lnTo>
                                  <a:pt x="3445" y="455"/>
                                </a:lnTo>
                                <a:lnTo>
                                  <a:pt x="3441" y="434"/>
                                </a:lnTo>
                                <a:lnTo>
                                  <a:pt x="3435" y="412"/>
                                </a:lnTo>
                                <a:lnTo>
                                  <a:pt x="3430" y="392"/>
                                </a:lnTo>
                                <a:lnTo>
                                  <a:pt x="3423" y="371"/>
                                </a:lnTo>
                                <a:lnTo>
                                  <a:pt x="3416" y="353"/>
                                </a:lnTo>
                                <a:lnTo>
                                  <a:pt x="3409" y="335"/>
                                </a:lnTo>
                                <a:lnTo>
                                  <a:pt x="3401" y="316"/>
                                </a:lnTo>
                                <a:lnTo>
                                  <a:pt x="3385" y="284"/>
                                </a:lnTo>
                                <a:lnTo>
                                  <a:pt x="3366" y="253"/>
                                </a:lnTo>
                                <a:lnTo>
                                  <a:pt x="3348" y="224"/>
                                </a:lnTo>
                                <a:lnTo>
                                  <a:pt x="3329" y="198"/>
                                </a:lnTo>
                                <a:lnTo>
                                  <a:pt x="3318" y="186"/>
                                </a:lnTo>
                                <a:lnTo>
                                  <a:pt x="3308" y="173"/>
                                </a:lnTo>
                                <a:lnTo>
                                  <a:pt x="3298" y="162"/>
                                </a:lnTo>
                                <a:lnTo>
                                  <a:pt x="3287" y="151"/>
                                </a:lnTo>
                                <a:lnTo>
                                  <a:pt x="3275" y="141"/>
                                </a:lnTo>
                                <a:lnTo>
                                  <a:pt x="3264" y="130"/>
                                </a:lnTo>
                                <a:lnTo>
                                  <a:pt x="3253" y="121"/>
                                </a:lnTo>
                                <a:lnTo>
                                  <a:pt x="3241" y="112"/>
                                </a:lnTo>
                                <a:lnTo>
                                  <a:pt x="3218" y="96"/>
                                </a:lnTo>
                                <a:lnTo>
                                  <a:pt x="3195" y="80"/>
                                </a:lnTo>
                                <a:lnTo>
                                  <a:pt x="3171" y="67"/>
                                </a:lnTo>
                                <a:lnTo>
                                  <a:pt x="3148" y="55"/>
                                </a:lnTo>
                                <a:lnTo>
                                  <a:pt x="3124" y="44"/>
                                </a:lnTo>
                                <a:lnTo>
                                  <a:pt x="3101" y="33"/>
                                </a:lnTo>
                                <a:lnTo>
                                  <a:pt x="3077" y="26"/>
                                </a:lnTo>
                                <a:lnTo>
                                  <a:pt x="3053" y="19"/>
                                </a:lnTo>
                                <a:lnTo>
                                  <a:pt x="3029" y="15"/>
                                </a:lnTo>
                                <a:lnTo>
                                  <a:pt x="3007" y="11"/>
                                </a:lnTo>
                                <a:lnTo>
                                  <a:pt x="2985" y="7"/>
                                </a:lnTo>
                                <a:lnTo>
                                  <a:pt x="2965" y="5"/>
                                </a:lnTo>
                                <a:lnTo>
                                  <a:pt x="2946" y="3"/>
                                </a:lnTo>
                                <a:lnTo>
                                  <a:pt x="2927" y="1"/>
                                </a:lnTo>
                                <a:lnTo>
                                  <a:pt x="2910" y="0"/>
                                </a:lnTo>
                                <a:lnTo>
                                  <a:pt x="2893" y="0"/>
                                </a:lnTo>
                                <a:lnTo>
                                  <a:pt x="2878" y="0"/>
                                </a:lnTo>
                                <a:lnTo>
                                  <a:pt x="2861" y="1"/>
                                </a:lnTo>
                                <a:lnTo>
                                  <a:pt x="2843" y="3"/>
                                </a:lnTo>
                                <a:lnTo>
                                  <a:pt x="2825" y="5"/>
                                </a:lnTo>
                                <a:lnTo>
                                  <a:pt x="2784" y="11"/>
                                </a:lnTo>
                                <a:lnTo>
                                  <a:pt x="2739" y="19"/>
                                </a:lnTo>
                                <a:lnTo>
                                  <a:pt x="2716" y="26"/>
                                </a:lnTo>
                                <a:lnTo>
                                  <a:pt x="2692" y="33"/>
                                </a:lnTo>
                                <a:lnTo>
                                  <a:pt x="2669" y="44"/>
                                </a:lnTo>
                                <a:lnTo>
                                  <a:pt x="2645" y="55"/>
                                </a:lnTo>
                                <a:lnTo>
                                  <a:pt x="2622" y="67"/>
                                </a:lnTo>
                                <a:lnTo>
                                  <a:pt x="2597" y="80"/>
                                </a:lnTo>
                                <a:lnTo>
                                  <a:pt x="2574" y="96"/>
                                </a:lnTo>
                                <a:lnTo>
                                  <a:pt x="2549" y="112"/>
                                </a:lnTo>
                                <a:lnTo>
                                  <a:pt x="2538" y="121"/>
                                </a:lnTo>
                                <a:lnTo>
                                  <a:pt x="2527" y="130"/>
                                </a:lnTo>
                                <a:lnTo>
                                  <a:pt x="2515" y="141"/>
                                </a:lnTo>
                                <a:lnTo>
                                  <a:pt x="2504" y="151"/>
                                </a:lnTo>
                                <a:lnTo>
                                  <a:pt x="2493" y="162"/>
                                </a:lnTo>
                                <a:lnTo>
                                  <a:pt x="2483" y="173"/>
                                </a:lnTo>
                                <a:lnTo>
                                  <a:pt x="2473" y="186"/>
                                </a:lnTo>
                                <a:lnTo>
                                  <a:pt x="2462" y="198"/>
                                </a:lnTo>
                                <a:lnTo>
                                  <a:pt x="2443" y="224"/>
                                </a:lnTo>
                                <a:lnTo>
                                  <a:pt x="2425" y="253"/>
                                </a:lnTo>
                                <a:lnTo>
                                  <a:pt x="2406" y="284"/>
                                </a:lnTo>
                                <a:lnTo>
                                  <a:pt x="2390" y="316"/>
                                </a:lnTo>
                                <a:lnTo>
                                  <a:pt x="2382" y="335"/>
                                </a:lnTo>
                                <a:lnTo>
                                  <a:pt x="2373" y="353"/>
                                </a:lnTo>
                                <a:lnTo>
                                  <a:pt x="2366" y="371"/>
                                </a:lnTo>
                                <a:lnTo>
                                  <a:pt x="2360" y="392"/>
                                </a:lnTo>
                                <a:lnTo>
                                  <a:pt x="2354" y="412"/>
                                </a:lnTo>
                                <a:lnTo>
                                  <a:pt x="2348" y="434"/>
                                </a:lnTo>
                                <a:lnTo>
                                  <a:pt x="2343" y="455"/>
                                </a:lnTo>
                                <a:lnTo>
                                  <a:pt x="2339" y="479"/>
                                </a:lnTo>
                                <a:lnTo>
                                  <a:pt x="2335" y="501"/>
                                </a:lnTo>
                                <a:lnTo>
                                  <a:pt x="2331" y="526"/>
                                </a:lnTo>
                                <a:lnTo>
                                  <a:pt x="2328" y="550"/>
                                </a:lnTo>
                                <a:lnTo>
                                  <a:pt x="2325" y="576"/>
                                </a:lnTo>
                                <a:lnTo>
                                  <a:pt x="2323" y="602"/>
                                </a:lnTo>
                                <a:lnTo>
                                  <a:pt x="2321" y="629"/>
                                </a:lnTo>
                                <a:lnTo>
                                  <a:pt x="2320" y="656"/>
                                </a:lnTo>
                                <a:lnTo>
                                  <a:pt x="2320" y="684"/>
                                </a:lnTo>
                                <a:lnTo>
                                  <a:pt x="2320" y="713"/>
                                </a:lnTo>
                                <a:lnTo>
                                  <a:pt x="2321" y="739"/>
                                </a:lnTo>
                                <a:lnTo>
                                  <a:pt x="2323" y="766"/>
                                </a:lnTo>
                                <a:lnTo>
                                  <a:pt x="2325" y="792"/>
                                </a:lnTo>
                                <a:lnTo>
                                  <a:pt x="2328" y="817"/>
                                </a:lnTo>
                                <a:lnTo>
                                  <a:pt x="2331" y="841"/>
                                </a:lnTo>
                                <a:lnTo>
                                  <a:pt x="2335" y="865"/>
                                </a:lnTo>
                                <a:lnTo>
                                  <a:pt x="2339" y="888"/>
                                </a:lnTo>
                                <a:lnTo>
                                  <a:pt x="2343" y="911"/>
                                </a:lnTo>
                                <a:lnTo>
                                  <a:pt x="2348" y="932"/>
                                </a:lnTo>
                                <a:lnTo>
                                  <a:pt x="2354" y="953"/>
                                </a:lnTo>
                                <a:lnTo>
                                  <a:pt x="2360" y="973"/>
                                </a:lnTo>
                                <a:lnTo>
                                  <a:pt x="2366" y="993"/>
                                </a:lnTo>
                                <a:lnTo>
                                  <a:pt x="2373" y="1011"/>
                                </a:lnTo>
                                <a:lnTo>
                                  <a:pt x="2382" y="1029"/>
                                </a:lnTo>
                                <a:lnTo>
                                  <a:pt x="2390" y="1047"/>
                                </a:lnTo>
                                <a:lnTo>
                                  <a:pt x="2406" y="1079"/>
                                </a:lnTo>
                                <a:lnTo>
                                  <a:pt x="2425" y="1111"/>
                                </a:lnTo>
                                <a:lnTo>
                                  <a:pt x="2443" y="1140"/>
                                </a:lnTo>
                                <a:lnTo>
                                  <a:pt x="2462" y="1167"/>
                                </a:lnTo>
                                <a:lnTo>
                                  <a:pt x="2473" y="1179"/>
                                </a:lnTo>
                                <a:lnTo>
                                  <a:pt x="2483" y="1192"/>
                                </a:lnTo>
                                <a:lnTo>
                                  <a:pt x="2493" y="1203"/>
                                </a:lnTo>
                                <a:lnTo>
                                  <a:pt x="2504" y="1214"/>
                                </a:lnTo>
                                <a:lnTo>
                                  <a:pt x="2515" y="1225"/>
                                </a:lnTo>
                                <a:lnTo>
                                  <a:pt x="2527" y="1235"/>
                                </a:lnTo>
                                <a:lnTo>
                                  <a:pt x="2538" y="1245"/>
                                </a:lnTo>
                                <a:lnTo>
                                  <a:pt x="2549" y="1253"/>
                                </a:lnTo>
                                <a:lnTo>
                                  <a:pt x="2574" y="1269"/>
                                </a:lnTo>
                                <a:lnTo>
                                  <a:pt x="2597" y="1285"/>
                                </a:lnTo>
                                <a:lnTo>
                                  <a:pt x="2622" y="1299"/>
                                </a:lnTo>
                                <a:lnTo>
                                  <a:pt x="2645" y="1311"/>
                                </a:lnTo>
                                <a:lnTo>
                                  <a:pt x="2669" y="1321"/>
                                </a:lnTo>
                                <a:lnTo>
                                  <a:pt x="2692" y="1331"/>
                                </a:lnTo>
                                <a:lnTo>
                                  <a:pt x="2716" y="1339"/>
                                </a:lnTo>
                                <a:lnTo>
                                  <a:pt x="2739" y="1345"/>
                                </a:lnTo>
                                <a:lnTo>
                                  <a:pt x="2751" y="1348"/>
                                </a:lnTo>
                                <a:lnTo>
                                  <a:pt x="2763" y="1350"/>
                                </a:lnTo>
                                <a:lnTo>
                                  <a:pt x="2774" y="1353"/>
                                </a:lnTo>
                                <a:lnTo>
                                  <a:pt x="2785" y="1355"/>
                                </a:lnTo>
                                <a:lnTo>
                                  <a:pt x="2795" y="1357"/>
                                </a:lnTo>
                                <a:lnTo>
                                  <a:pt x="2806" y="1360"/>
                                </a:lnTo>
                                <a:lnTo>
                                  <a:pt x="2816" y="1362"/>
                                </a:lnTo>
                                <a:lnTo>
                                  <a:pt x="2826" y="1363"/>
                                </a:lnTo>
                                <a:lnTo>
                                  <a:pt x="2845" y="1366"/>
                                </a:lnTo>
                                <a:lnTo>
                                  <a:pt x="2863" y="1367"/>
                                </a:lnTo>
                                <a:lnTo>
                                  <a:pt x="2878" y="1368"/>
                                </a:lnTo>
                                <a:lnTo>
                                  <a:pt x="2893" y="1369"/>
                                </a:lnTo>
                                <a:lnTo>
                                  <a:pt x="2910" y="1368"/>
                                </a:lnTo>
                                <a:lnTo>
                                  <a:pt x="2927" y="1367"/>
                                </a:lnTo>
                                <a:lnTo>
                                  <a:pt x="2946" y="1365"/>
                                </a:lnTo>
                                <a:lnTo>
                                  <a:pt x="2965" y="1363"/>
                                </a:lnTo>
                                <a:lnTo>
                                  <a:pt x="2985" y="1360"/>
                                </a:lnTo>
                                <a:lnTo>
                                  <a:pt x="3007" y="1356"/>
                                </a:lnTo>
                                <a:lnTo>
                                  <a:pt x="3029" y="1351"/>
                                </a:lnTo>
                                <a:lnTo>
                                  <a:pt x="3053" y="1345"/>
                                </a:lnTo>
                                <a:lnTo>
                                  <a:pt x="3077" y="1339"/>
                                </a:lnTo>
                                <a:lnTo>
                                  <a:pt x="3101" y="1331"/>
                                </a:lnTo>
                                <a:lnTo>
                                  <a:pt x="3124" y="1321"/>
                                </a:lnTo>
                                <a:lnTo>
                                  <a:pt x="3148" y="1311"/>
                                </a:lnTo>
                                <a:lnTo>
                                  <a:pt x="3171" y="1299"/>
                                </a:lnTo>
                                <a:lnTo>
                                  <a:pt x="3195" y="1285"/>
                                </a:lnTo>
                                <a:lnTo>
                                  <a:pt x="3218" y="1269"/>
                                </a:lnTo>
                                <a:lnTo>
                                  <a:pt x="3241" y="1253"/>
                                </a:lnTo>
                                <a:lnTo>
                                  <a:pt x="3253" y="1245"/>
                                </a:lnTo>
                                <a:lnTo>
                                  <a:pt x="3264" y="1235"/>
                                </a:lnTo>
                                <a:lnTo>
                                  <a:pt x="3275" y="1225"/>
                                </a:lnTo>
                                <a:lnTo>
                                  <a:pt x="3287" y="1214"/>
                                </a:lnTo>
                                <a:lnTo>
                                  <a:pt x="3298" y="1203"/>
                                </a:lnTo>
                                <a:lnTo>
                                  <a:pt x="3308" y="1192"/>
                                </a:lnTo>
                                <a:lnTo>
                                  <a:pt x="3318" y="1179"/>
                                </a:lnTo>
                                <a:lnTo>
                                  <a:pt x="3329" y="1167"/>
                                </a:lnTo>
                                <a:lnTo>
                                  <a:pt x="3348" y="1140"/>
                                </a:lnTo>
                                <a:lnTo>
                                  <a:pt x="3366" y="1111"/>
                                </a:lnTo>
                                <a:lnTo>
                                  <a:pt x="3385" y="1079"/>
                                </a:lnTo>
                                <a:lnTo>
                                  <a:pt x="3401" y="1047"/>
                                </a:lnTo>
                                <a:lnTo>
                                  <a:pt x="3409" y="1029"/>
                                </a:lnTo>
                                <a:lnTo>
                                  <a:pt x="3416" y="1011"/>
                                </a:lnTo>
                                <a:lnTo>
                                  <a:pt x="3423" y="993"/>
                                </a:lnTo>
                                <a:lnTo>
                                  <a:pt x="3430" y="973"/>
                                </a:lnTo>
                                <a:lnTo>
                                  <a:pt x="3435" y="953"/>
                                </a:lnTo>
                                <a:lnTo>
                                  <a:pt x="3441" y="932"/>
                                </a:lnTo>
                                <a:lnTo>
                                  <a:pt x="3445" y="911"/>
                                </a:lnTo>
                                <a:lnTo>
                                  <a:pt x="3450" y="888"/>
                                </a:lnTo>
                                <a:lnTo>
                                  <a:pt x="3454" y="865"/>
                                </a:lnTo>
                                <a:lnTo>
                                  <a:pt x="3457" y="841"/>
                                </a:lnTo>
                                <a:lnTo>
                                  <a:pt x="3460" y="817"/>
                                </a:lnTo>
                                <a:lnTo>
                                  <a:pt x="3462" y="792"/>
                                </a:lnTo>
                                <a:lnTo>
                                  <a:pt x="3464" y="766"/>
                                </a:lnTo>
                                <a:lnTo>
                                  <a:pt x="3467" y="739"/>
                                </a:lnTo>
                                <a:lnTo>
                                  <a:pt x="3467" y="713"/>
                                </a:lnTo>
                                <a:lnTo>
                                  <a:pt x="3468" y="684"/>
                                </a:lnTo>
                                <a:close/>
                                <a:moveTo>
                                  <a:pt x="3218" y="684"/>
                                </a:moveTo>
                                <a:lnTo>
                                  <a:pt x="3217" y="717"/>
                                </a:lnTo>
                                <a:lnTo>
                                  <a:pt x="3216" y="748"/>
                                </a:lnTo>
                                <a:lnTo>
                                  <a:pt x="3214" y="778"/>
                                </a:lnTo>
                                <a:lnTo>
                                  <a:pt x="3211" y="807"/>
                                </a:lnTo>
                                <a:lnTo>
                                  <a:pt x="3207" y="834"/>
                                </a:lnTo>
                                <a:lnTo>
                                  <a:pt x="3202" y="860"/>
                                </a:lnTo>
                                <a:lnTo>
                                  <a:pt x="3196" y="884"/>
                                </a:lnTo>
                                <a:lnTo>
                                  <a:pt x="3189" y="908"/>
                                </a:lnTo>
                                <a:lnTo>
                                  <a:pt x="3180" y="929"/>
                                </a:lnTo>
                                <a:lnTo>
                                  <a:pt x="3171" y="950"/>
                                </a:lnTo>
                                <a:lnTo>
                                  <a:pt x="3162" y="968"/>
                                </a:lnTo>
                                <a:lnTo>
                                  <a:pt x="3153" y="986"/>
                                </a:lnTo>
                                <a:lnTo>
                                  <a:pt x="3142" y="1003"/>
                                </a:lnTo>
                                <a:lnTo>
                                  <a:pt x="3131" y="1019"/>
                                </a:lnTo>
                                <a:lnTo>
                                  <a:pt x="3120" y="1033"/>
                                </a:lnTo>
                                <a:lnTo>
                                  <a:pt x="3108" y="1047"/>
                                </a:lnTo>
                                <a:lnTo>
                                  <a:pt x="3096" y="1059"/>
                                </a:lnTo>
                                <a:lnTo>
                                  <a:pt x="3082" y="1070"/>
                                </a:lnTo>
                                <a:lnTo>
                                  <a:pt x="3070" y="1080"/>
                                </a:lnTo>
                                <a:lnTo>
                                  <a:pt x="3057" y="1090"/>
                                </a:lnTo>
                                <a:lnTo>
                                  <a:pt x="3044" y="1098"/>
                                </a:lnTo>
                                <a:lnTo>
                                  <a:pt x="3030" y="1105"/>
                                </a:lnTo>
                                <a:lnTo>
                                  <a:pt x="3016" y="1112"/>
                                </a:lnTo>
                                <a:lnTo>
                                  <a:pt x="3003" y="1117"/>
                                </a:lnTo>
                                <a:lnTo>
                                  <a:pt x="2988" y="1122"/>
                                </a:lnTo>
                                <a:lnTo>
                                  <a:pt x="2975" y="1126"/>
                                </a:lnTo>
                                <a:lnTo>
                                  <a:pt x="2961" y="1130"/>
                                </a:lnTo>
                                <a:lnTo>
                                  <a:pt x="2948" y="1134"/>
                                </a:lnTo>
                                <a:lnTo>
                                  <a:pt x="2933" y="1136"/>
                                </a:lnTo>
                                <a:lnTo>
                                  <a:pt x="2920" y="1138"/>
                                </a:lnTo>
                                <a:lnTo>
                                  <a:pt x="2907" y="1139"/>
                                </a:lnTo>
                                <a:lnTo>
                                  <a:pt x="2893" y="1139"/>
                                </a:lnTo>
                                <a:lnTo>
                                  <a:pt x="2881" y="1139"/>
                                </a:lnTo>
                                <a:lnTo>
                                  <a:pt x="2869" y="1138"/>
                                </a:lnTo>
                                <a:lnTo>
                                  <a:pt x="2856" y="1136"/>
                                </a:lnTo>
                                <a:lnTo>
                                  <a:pt x="2843" y="1134"/>
                                </a:lnTo>
                                <a:lnTo>
                                  <a:pt x="2830" y="1130"/>
                                </a:lnTo>
                                <a:lnTo>
                                  <a:pt x="2817" y="1126"/>
                                </a:lnTo>
                                <a:lnTo>
                                  <a:pt x="2803" y="1122"/>
                                </a:lnTo>
                                <a:lnTo>
                                  <a:pt x="2789" y="1117"/>
                                </a:lnTo>
                                <a:lnTo>
                                  <a:pt x="2775" y="1112"/>
                                </a:lnTo>
                                <a:lnTo>
                                  <a:pt x="2761" y="1105"/>
                                </a:lnTo>
                                <a:lnTo>
                                  <a:pt x="2746" y="1098"/>
                                </a:lnTo>
                                <a:lnTo>
                                  <a:pt x="2733" y="1090"/>
                                </a:lnTo>
                                <a:lnTo>
                                  <a:pt x="2720" y="1080"/>
                                </a:lnTo>
                                <a:lnTo>
                                  <a:pt x="2707" y="1070"/>
                                </a:lnTo>
                                <a:lnTo>
                                  <a:pt x="2694" y="1059"/>
                                </a:lnTo>
                                <a:lnTo>
                                  <a:pt x="2682" y="1047"/>
                                </a:lnTo>
                                <a:lnTo>
                                  <a:pt x="2670" y="1033"/>
                                </a:lnTo>
                                <a:lnTo>
                                  <a:pt x="2658" y="1019"/>
                                </a:lnTo>
                                <a:lnTo>
                                  <a:pt x="2647" y="1003"/>
                                </a:lnTo>
                                <a:lnTo>
                                  <a:pt x="2637" y="986"/>
                                </a:lnTo>
                                <a:lnTo>
                                  <a:pt x="2628" y="968"/>
                                </a:lnTo>
                                <a:lnTo>
                                  <a:pt x="2619" y="950"/>
                                </a:lnTo>
                                <a:lnTo>
                                  <a:pt x="2610" y="929"/>
                                </a:lnTo>
                                <a:lnTo>
                                  <a:pt x="2602" y="908"/>
                                </a:lnTo>
                                <a:lnTo>
                                  <a:pt x="2594" y="884"/>
                                </a:lnTo>
                                <a:lnTo>
                                  <a:pt x="2588" y="860"/>
                                </a:lnTo>
                                <a:lnTo>
                                  <a:pt x="2582" y="834"/>
                                </a:lnTo>
                                <a:lnTo>
                                  <a:pt x="2578" y="807"/>
                                </a:lnTo>
                                <a:lnTo>
                                  <a:pt x="2575" y="778"/>
                                </a:lnTo>
                                <a:lnTo>
                                  <a:pt x="2572" y="748"/>
                                </a:lnTo>
                                <a:lnTo>
                                  <a:pt x="2571" y="717"/>
                                </a:lnTo>
                                <a:lnTo>
                                  <a:pt x="2570" y="684"/>
                                </a:lnTo>
                                <a:lnTo>
                                  <a:pt x="2571" y="650"/>
                                </a:lnTo>
                                <a:lnTo>
                                  <a:pt x="2572" y="619"/>
                                </a:lnTo>
                                <a:lnTo>
                                  <a:pt x="2575" y="588"/>
                                </a:lnTo>
                                <a:lnTo>
                                  <a:pt x="2578" y="558"/>
                                </a:lnTo>
                                <a:lnTo>
                                  <a:pt x="2582" y="532"/>
                                </a:lnTo>
                                <a:lnTo>
                                  <a:pt x="2588" y="505"/>
                                </a:lnTo>
                                <a:lnTo>
                                  <a:pt x="2594" y="481"/>
                                </a:lnTo>
                                <a:lnTo>
                                  <a:pt x="2602" y="458"/>
                                </a:lnTo>
                                <a:lnTo>
                                  <a:pt x="2610" y="436"/>
                                </a:lnTo>
                                <a:lnTo>
                                  <a:pt x="2619" y="415"/>
                                </a:lnTo>
                                <a:lnTo>
                                  <a:pt x="2628" y="396"/>
                                </a:lnTo>
                                <a:lnTo>
                                  <a:pt x="2637" y="379"/>
                                </a:lnTo>
                                <a:lnTo>
                                  <a:pt x="2647" y="361"/>
                                </a:lnTo>
                                <a:lnTo>
                                  <a:pt x="2658" y="346"/>
                                </a:lnTo>
                                <a:lnTo>
                                  <a:pt x="2670" y="332"/>
                                </a:lnTo>
                                <a:lnTo>
                                  <a:pt x="2682" y="318"/>
                                </a:lnTo>
                                <a:lnTo>
                                  <a:pt x="2694" y="306"/>
                                </a:lnTo>
                                <a:lnTo>
                                  <a:pt x="2707" y="295"/>
                                </a:lnTo>
                                <a:lnTo>
                                  <a:pt x="2720" y="285"/>
                                </a:lnTo>
                                <a:lnTo>
                                  <a:pt x="2733" y="275"/>
                                </a:lnTo>
                                <a:lnTo>
                                  <a:pt x="2746" y="267"/>
                                </a:lnTo>
                                <a:lnTo>
                                  <a:pt x="2761" y="259"/>
                                </a:lnTo>
                                <a:lnTo>
                                  <a:pt x="2775" y="253"/>
                                </a:lnTo>
                                <a:lnTo>
                                  <a:pt x="2789" y="247"/>
                                </a:lnTo>
                                <a:lnTo>
                                  <a:pt x="2817" y="240"/>
                                </a:lnTo>
                                <a:lnTo>
                                  <a:pt x="2843" y="235"/>
                                </a:lnTo>
                                <a:lnTo>
                                  <a:pt x="2856" y="233"/>
                                </a:lnTo>
                                <a:lnTo>
                                  <a:pt x="2869" y="231"/>
                                </a:lnTo>
                                <a:lnTo>
                                  <a:pt x="2881" y="231"/>
                                </a:lnTo>
                                <a:lnTo>
                                  <a:pt x="2893" y="230"/>
                                </a:lnTo>
                                <a:lnTo>
                                  <a:pt x="2907" y="231"/>
                                </a:lnTo>
                                <a:lnTo>
                                  <a:pt x="2920" y="231"/>
                                </a:lnTo>
                                <a:lnTo>
                                  <a:pt x="2933" y="233"/>
                                </a:lnTo>
                                <a:lnTo>
                                  <a:pt x="2948" y="235"/>
                                </a:lnTo>
                                <a:lnTo>
                                  <a:pt x="2961" y="237"/>
                                </a:lnTo>
                                <a:lnTo>
                                  <a:pt x="2975" y="240"/>
                                </a:lnTo>
                                <a:lnTo>
                                  <a:pt x="2988" y="243"/>
                                </a:lnTo>
                                <a:lnTo>
                                  <a:pt x="3003" y="247"/>
                                </a:lnTo>
                                <a:lnTo>
                                  <a:pt x="3016" y="253"/>
                                </a:lnTo>
                                <a:lnTo>
                                  <a:pt x="3030" y="259"/>
                                </a:lnTo>
                                <a:lnTo>
                                  <a:pt x="3044" y="267"/>
                                </a:lnTo>
                                <a:lnTo>
                                  <a:pt x="3057" y="275"/>
                                </a:lnTo>
                                <a:lnTo>
                                  <a:pt x="3070" y="285"/>
                                </a:lnTo>
                                <a:lnTo>
                                  <a:pt x="3082" y="295"/>
                                </a:lnTo>
                                <a:lnTo>
                                  <a:pt x="3096" y="306"/>
                                </a:lnTo>
                                <a:lnTo>
                                  <a:pt x="3108" y="318"/>
                                </a:lnTo>
                                <a:lnTo>
                                  <a:pt x="3120" y="332"/>
                                </a:lnTo>
                                <a:lnTo>
                                  <a:pt x="3131" y="346"/>
                                </a:lnTo>
                                <a:lnTo>
                                  <a:pt x="3142" y="361"/>
                                </a:lnTo>
                                <a:lnTo>
                                  <a:pt x="3153" y="379"/>
                                </a:lnTo>
                                <a:lnTo>
                                  <a:pt x="3162" y="396"/>
                                </a:lnTo>
                                <a:lnTo>
                                  <a:pt x="3171" y="415"/>
                                </a:lnTo>
                                <a:lnTo>
                                  <a:pt x="3180" y="436"/>
                                </a:lnTo>
                                <a:lnTo>
                                  <a:pt x="3189" y="458"/>
                                </a:lnTo>
                                <a:lnTo>
                                  <a:pt x="3196" y="481"/>
                                </a:lnTo>
                                <a:lnTo>
                                  <a:pt x="3202" y="505"/>
                                </a:lnTo>
                                <a:lnTo>
                                  <a:pt x="3207" y="532"/>
                                </a:lnTo>
                                <a:lnTo>
                                  <a:pt x="3211" y="558"/>
                                </a:lnTo>
                                <a:lnTo>
                                  <a:pt x="3214" y="588"/>
                                </a:lnTo>
                                <a:lnTo>
                                  <a:pt x="3216" y="619"/>
                                </a:lnTo>
                                <a:lnTo>
                                  <a:pt x="3217" y="650"/>
                                </a:lnTo>
                                <a:lnTo>
                                  <a:pt x="3218" y="684"/>
                                </a:lnTo>
                                <a:close/>
                                <a:moveTo>
                                  <a:pt x="4411" y="34"/>
                                </a:moveTo>
                                <a:lnTo>
                                  <a:pt x="4162" y="34"/>
                                </a:lnTo>
                                <a:lnTo>
                                  <a:pt x="4162" y="958"/>
                                </a:lnTo>
                                <a:lnTo>
                                  <a:pt x="4162" y="976"/>
                                </a:lnTo>
                                <a:lnTo>
                                  <a:pt x="4161" y="995"/>
                                </a:lnTo>
                                <a:lnTo>
                                  <a:pt x="4160" y="1012"/>
                                </a:lnTo>
                                <a:lnTo>
                                  <a:pt x="4157" y="1028"/>
                                </a:lnTo>
                                <a:lnTo>
                                  <a:pt x="4154" y="1045"/>
                                </a:lnTo>
                                <a:lnTo>
                                  <a:pt x="4151" y="1059"/>
                                </a:lnTo>
                                <a:lnTo>
                                  <a:pt x="4146" y="1074"/>
                                </a:lnTo>
                                <a:lnTo>
                                  <a:pt x="4141" y="1088"/>
                                </a:lnTo>
                                <a:lnTo>
                                  <a:pt x="4138" y="1095"/>
                                </a:lnTo>
                                <a:lnTo>
                                  <a:pt x="4134" y="1102"/>
                                </a:lnTo>
                                <a:lnTo>
                                  <a:pt x="4129" y="1108"/>
                                </a:lnTo>
                                <a:lnTo>
                                  <a:pt x="4124" y="1113"/>
                                </a:lnTo>
                                <a:lnTo>
                                  <a:pt x="4118" y="1119"/>
                                </a:lnTo>
                                <a:lnTo>
                                  <a:pt x="4113" y="1123"/>
                                </a:lnTo>
                                <a:lnTo>
                                  <a:pt x="4106" y="1128"/>
                                </a:lnTo>
                                <a:lnTo>
                                  <a:pt x="4099" y="1131"/>
                                </a:lnTo>
                                <a:lnTo>
                                  <a:pt x="4092" y="1136"/>
                                </a:lnTo>
                                <a:lnTo>
                                  <a:pt x="4083" y="1139"/>
                                </a:lnTo>
                                <a:lnTo>
                                  <a:pt x="4074" y="1142"/>
                                </a:lnTo>
                                <a:lnTo>
                                  <a:pt x="4065" y="1144"/>
                                </a:lnTo>
                                <a:lnTo>
                                  <a:pt x="4045" y="1147"/>
                                </a:lnTo>
                                <a:lnTo>
                                  <a:pt x="4022" y="1148"/>
                                </a:lnTo>
                                <a:lnTo>
                                  <a:pt x="4011" y="1148"/>
                                </a:lnTo>
                                <a:lnTo>
                                  <a:pt x="4000" y="1147"/>
                                </a:lnTo>
                                <a:lnTo>
                                  <a:pt x="3990" y="1145"/>
                                </a:lnTo>
                                <a:lnTo>
                                  <a:pt x="3979" y="1143"/>
                                </a:lnTo>
                                <a:lnTo>
                                  <a:pt x="3970" y="1141"/>
                                </a:lnTo>
                                <a:lnTo>
                                  <a:pt x="3961" y="1138"/>
                                </a:lnTo>
                                <a:lnTo>
                                  <a:pt x="3953" y="1134"/>
                                </a:lnTo>
                                <a:lnTo>
                                  <a:pt x="3945" y="1128"/>
                                </a:lnTo>
                                <a:lnTo>
                                  <a:pt x="3937" y="1123"/>
                                </a:lnTo>
                                <a:lnTo>
                                  <a:pt x="3930" y="1118"/>
                                </a:lnTo>
                                <a:lnTo>
                                  <a:pt x="3924" y="1112"/>
                                </a:lnTo>
                                <a:lnTo>
                                  <a:pt x="3918" y="1105"/>
                                </a:lnTo>
                                <a:lnTo>
                                  <a:pt x="3913" y="1098"/>
                                </a:lnTo>
                                <a:lnTo>
                                  <a:pt x="3909" y="1090"/>
                                </a:lnTo>
                                <a:lnTo>
                                  <a:pt x="3905" y="1081"/>
                                </a:lnTo>
                                <a:lnTo>
                                  <a:pt x="3901" y="1072"/>
                                </a:lnTo>
                                <a:lnTo>
                                  <a:pt x="3895" y="1052"/>
                                </a:lnTo>
                                <a:lnTo>
                                  <a:pt x="3889" y="1029"/>
                                </a:lnTo>
                                <a:lnTo>
                                  <a:pt x="3885" y="1004"/>
                                </a:lnTo>
                                <a:lnTo>
                                  <a:pt x="3882" y="976"/>
                                </a:lnTo>
                                <a:lnTo>
                                  <a:pt x="3879" y="947"/>
                                </a:lnTo>
                                <a:lnTo>
                                  <a:pt x="3878" y="915"/>
                                </a:lnTo>
                                <a:lnTo>
                                  <a:pt x="3877" y="880"/>
                                </a:lnTo>
                                <a:lnTo>
                                  <a:pt x="3877" y="843"/>
                                </a:lnTo>
                                <a:lnTo>
                                  <a:pt x="3644" y="843"/>
                                </a:lnTo>
                                <a:lnTo>
                                  <a:pt x="3644" y="867"/>
                                </a:lnTo>
                                <a:lnTo>
                                  <a:pt x="3644" y="890"/>
                                </a:lnTo>
                                <a:lnTo>
                                  <a:pt x="3644" y="914"/>
                                </a:lnTo>
                                <a:lnTo>
                                  <a:pt x="3645" y="937"/>
                                </a:lnTo>
                                <a:lnTo>
                                  <a:pt x="3646" y="960"/>
                                </a:lnTo>
                                <a:lnTo>
                                  <a:pt x="3647" y="983"/>
                                </a:lnTo>
                                <a:lnTo>
                                  <a:pt x="3649" y="1006"/>
                                </a:lnTo>
                                <a:lnTo>
                                  <a:pt x="3651" y="1028"/>
                                </a:lnTo>
                                <a:lnTo>
                                  <a:pt x="3653" y="1051"/>
                                </a:lnTo>
                                <a:lnTo>
                                  <a:pt x="3658" y="1072"/>
                                </a:lnTo>
                                <a:lnTo>
                                  <a:pt x="3662" y="1095"/>
                                </a:lnTo>
                                <a:lnTo>
                                  <a:pt x="3667" y="1115"/>
                                </a:lnTo>
                                <a:lnTo>
                                  <a:pt x="3673" y="1137"/>
                                </a:lnTo>
                                <a:lnTo>
                                  <a:pt x="3680" y="1157"/>
                                </a:lnTo>
                                <a:lnTo>
                                  <a:pt x="3687" y="1176"/>
                                </a:lnTo>
                                <a:lnTo>
                                  <a:pt x="3695" y="1197"/>
                                </a:lnTo>
                                <a:lnTo>
                                  <a:pt x="3706" y="1215"/>
                                </a:lnTo>
                                <a:lnTo>
                                  <a:pt x="3717" y="1233"/>
                                </a:lnTo>
                                <a:lnTo>
                                  <a:pt x="3730" y="1249"/>
                                </a:lnTo>
                                <a:lnTo>
                                  <a:pt x="3744" y="1265"/>
                                </a:lnTo>
                                <a:lnTo>
                                  <a:pt x="3760" y="1280"/>
                                </a:lnTo>
                                <a:lnTo>
                                  <a:pt x="3776" y="1294"/>
                                </a:lnTo>
                                <a:lnTo>
                                  <a:pt x="3794" y="1307"/>
                                </a:lnTo>
                                <a:lnTo>
                                  <a:pt x="3814" y="1318"/>
                                </a:lnTo>
                                <a:lnTo>
                                  <a:pt x="3824" y="1325"/>
                                </a:lnTo>
                                <a:lnTo>
                                  <a:pt x="3835" y="1330"/>
                                </a:lnTo>
                                <a:lnTo>
                                  <a:pt x="3847" y="1335"/>
                                </a:lnTo>
                                <a:lnTo>
                                  <a:pt x="3859" y="1340"/>
                                </a:lnTo>
                                <a:lnTo>
                                  <a:pt x="3884" y="1348"/>
                                </a:lnTo>
                                <a:lnTo>
                                  <a:pt x="3911" y="1354"/>
                                </a:lnTo>
                                <a:lnTo>
                                  <a:pt x="3940" y="1359"/>
                                </a:lnTo>
                                <a:lnTo>
                                  <a:pt x="3972" y="1363"/>
                                </a:lnTo>
                                <a:lnTo>
                                  <a:pt x="4006" y="1366"/>
                                </a:lnTo>
                                <a:lnTo>
                                  <a:pt x="4041" y="1367"/>
                                </a:lnTo>
                                <a:lnTo>
                                  <a:pt x="4063" y="1367"/>
                                </a:lnTo>
                                <a:lnTo>
                                  <a:pt x="4086" y="1365"/>
                                </a:lnTo>
                                <a:lnTo>
                                  <a:pt x="4107" y="1363"/>
                                </a:lnTo>
                                <a:lnTo>
                                  <a:pt x="4127" y="1361"/>
                                </a:lnTo>
                                <a:lnTo>
                                  <a:pt x="4147" y="1357"/>
                                </a:lnTo>
                                <a:lnTo>
                                  <a:pt x="4166" y="1353"/>
                                </a:lnTo>
                                <a:lnTo>
                                  <a:pt x="4185" y="1348"/>
                                </a:lnTo>
                                <a:lnTo>
                                  <a:pt x="4202" y="1342"/>
                                </a:lnTo>
                                <a:lnTo>
                                  <a:pt x="4218" y="1335"/>
                                </a:lnTo>
                                <a:lnTo>
                                  <a:pt x="4235" y="1328"/>
                                </a:lnTo>
                                <a:lnTo>
                                  <a:pt x="4250" y="1319"/>
                                </a:lnTo>
                                <a:lnTo>
                                  <a:pt x="4265" y="1310"/>
                                </a:lnTo>
                                <a:lnTo>
                                  <a:pt x="4280" y="1300"/>
                                </a:lnTo>
                                <a:lnTo>
                                  <a:pt x="4293" y="1289"/>
                                </a:lnTo>
                                <a:lnTo>
                                  <a:pt x="4305" y="1278"/>
                                </a:lnTo>
                                <a:lnTo>
                                  <a:pt x="4317" y="1265"/>
                                </a:lnTo>
                                <a:lnTo>
                                  <a:pt x="4329" y="1252"/>
                                </a:lnTo>
                                <a:lnTo>
                                  <a:pt x="4339" y="1238"/>
                                </a:lnTo>
                                <a:lnTo>
                                  <a:pt x="4348" y="1223"/>
                                </a:lnTo>
                                <a:lnTo>
                                  <a:pt x="4357" y="1207"/>
                                </a:lnTo>
                                <a:lnTo>
                                  <a:pt x="4366" y="1191"/>
                                </a:lnTo>
                                <a:lnTo>
                                  <a:pt x="4374" y="1173"/>
                                </a:lnTo>
                                <a:lnTo>
                                  <a:pt x="4381" y="1156"/>
                                </a:lnTo>
                                <a:lnTo>
                                  <a:pt x="4387" y="1137"/>
                                </a:lnTo>
                                <a:lnTo>
                                  <a:pt x="4392" y="1117"/>
                                </a:lnTo>
                                <a:lnTo>
                                  <a:pt x="4397" y="1097"/>
                                </a:lnTo>
                                <a:lnTo>
                                  <a:pt x="4401" y="1075"/>
                                </a:lnTo>
                                <a:lnTo>
                                  <a:pt x="4404" y="1054"/>
                                </a:lnTo>
                                <a:lnTo>
                                  <a:pt x="4407" y="1031"/>
                                </a:lnTo>
                                <a:lnTo>
                                  <a:pt x="4409" y="1007"/>
                                </a:lnTo>
                                <a:lnTo>
                                  <a:pt x="4410" y="982"/>
                                </a:lnTo>
                                <a:lnTo>
                                  <a:pt x="4411" y="958"/>
                                </a:lnTo>
                                <a:lnTo>
                                  <a:pt x="4411" y="34"/>
                                </a:lnTo>
                                <a:close/>
                                <a:moveTo>
                                  <a:pt x="5615" y="1335"/>
                                </a:moveTo>
                                <a:lnTo>
                                  <a:pt x="5615" y="1105"/>
                                </a:lnTo>
                                <a:lnTo>
                                  <a:pt x="4953" y="1105"/>
                                </a:lnTo>
                                <a:lnTo>
                                  <a:pt x="4953" y="768"/>
                                </a:lnTo>
                                <a:lnTo>
                                  <a:pt x="5535" y="768"/>
                                </a:lnTo>
                                <a:lnTo>
                                  <a:pt x="5535" y="538"/>
                                </a:lnTo>
                                <a:lnTo>
                                  <a:pt x="4953" y="538"/>
                                </a:lnTo>
                                <a:lnTo>
                                  <a:pt x="4953" y="264"/>
                                </a:lnTo>
                                <a:lnTo>
                                  <a:pt x="5586" y="264"/>
                                </a:lnTo>
                                <a:lnTo>
                                  <a:pt x="5586" y="34"/>
                                </a:lnTo>
                                <a:lnTo>
                                  <a:pt x="4707" y="34"/>
                                </a:lnTo>
                                <a:lnTo>
                                  <a:pt x="4707" y="1335"/>
                                </a:lnTo>
                                <a:lnTo>
                                  <a:pt x="5615" y="1335"/>
                                </a:lnTo>
                                <a:close/>
                                <a:moveTo>
                                  <a:pt x="6636" y="888"/>
                                </a:moveTo>
                                <a:lnTo>
                                  <a:pt x="6630" y="918"/>
                                </a:lnTo>
                                <a:lnTo>
                                  <a:pt x="6622" y="946"/>
                                </a:lnTo>
                                <a:lnTo>
                                  <a:pt x="6613" y="972"/>
                                </a:lnTo>
                                <a:lnTo>
                                  <a:pt x="6601" y="996"/>
                                </a:lnTo>
                                <a:lnTo>
                                  <a:pt x="6595" y="1007"/>
                                </a:lnTo>
                                <a:lnTo>
                                  <a:pt x="6589" y="1017"/>
                                </a:lnTo>
                                <a:lnTo>
                                  <a:pt x="6583" y="1027"/>
                                </a:lnTo>
                                <a:lnTo>
                                  <a:pt x="6577" y="1038"/>
                                </a:lnTo>
                                <a:lnTo>
                                  <a:pt x="6570" y="1047"/>
                                </a:lnTo>
                                <a:lnTo>
                                  <a:pt x="6562" y="1056"/>
                                </a:lnTo>
                                <a:lnTo>
                                  <a:pt x="6554" y="1064"/>
                                </a:lnTo>
                                <a:lnTo>
                                  <a:pt x="6546" y="1072"/>
                                </a:lnTo>
                                <a:lnTo>
                                  <a:pt x="6538" y="1079"/>
                                </a:lnTo>
                                <a:lnTo>
                                  <a:pt x="6529" y="1087"/>
                                </a:lnTo>
                                <a:lnTo>
                                  <a:pt x="6520" y="1093"/>
                                </a:lnTo>
                                <a:lnTo>
                                  <a:pt x="6511" y="1099"/>
                                </a:lnTo>
                                <a:lnTo>
                                  <a:pt x="6500" y="1104"/>
                                </a:lnTo>
                                <a:lnTo>
                                  <a:pt x="6491" y="1109"/>
                                </a:lnTo>
                                <a:lnTo>
                                  <a:pt x="6480" y="1114"/>
                                </a:lnTo>
                                <a:lnTo>
                                  <a:pt x="6470" y="1118"/>
                                </a:lnTo>
                                <a:lnTo>
                                  <a:pt x="6458" y="1121"/>
                                </a:lnTo>
                                <a:lnTo>
                                  <a:pt x="6447" y="1124"/>
                                </a:lnTo>
                                <a:lnTo>
                                  <a:pt x="6436" y="1127"/>
                                </a:lnTo>
                                <a:lnTo>
                                  <a:pt x="6424" y="1129"/>
                                </a:lnTo>
                                <a:lnTo>
                                  <a:pt x="6399" y="1133"/>
                                </a:lnTo>
                                <a:lnTo>
                                  <a:pt x="6373" y="1134"/>
                                </a:lnTo>
                                <a:lnTo>
                                  <a:pt x="6353" y="1134"/>
                                </a:lnTo>
                                <a:lnTo>
                                  <a:pt x="6335" y="1131"/>
                                </a:lnTo>
                                <a:lnTo>
                                  <a:pt x="6316" y="1128"/>
                                </a:lnTo>
                                <a:lnTo>
                                  <a:pt x="6299" y="1124"/>
                                </a:lnTo>
                                <a:lnTo>
                                  <a:pt x="6283" y="1120"/>
                                </a:lnTo>
                                <a:lnTo>
                                  <a:pt x="6267" y="1114"/>
                                </a:lnTo>
                                <a:lnTo>
                                  <a:pt x="6252" y="1107"/>
                                </a:lnTo>
                                <a:lnTo>
                                  <a:pt x="6238" y="1099"/>
                                </a:lnTo>
                                <a:lnTo>
                                  <a:pt x="6224" y="1090"/>
                                </a:lnTo>
                                <a:lnTo>
                                  <a:pt x="6210" y="1080"/>
                                </a:lnTo>
                                <a:lnTo>
                                  <a:pt x="6198" y="1069"/>
                                </a:lnTo>
                                <a:lnTo>
                                  <a:pt x="6187" y="1057"/>
                                </a:lnTo>
                                <a:lnTo>
                                  <a:pt x="6176" y="1044"/>
                                </a:lnTo>
                                <a:lnTo>
                                  <a:pt x="6165" y="1029"/>
                                </a:lnTo>
                                <a:lnTo>
                                  <a:pt x="6155" y="1014"/>
                                </a:lnTo>
                                <a:lnTo>
                                  <a:pt x="6146" y="998"/>
                                </a:lnTo>
                                <a:lnTo>
                                  <a:pt x="6138" y="981"/>
                                </a:lnTo>
                                <a:lnTo>
                                  <a:pt x="6130" y="965"/>
                                </a:lnTo>
                                <a:lnTo>
                                  <a:pt x="6122" y="948"/>
                                </a:lnTo>
                                <a:lnTo>
                                  <a:pt x="6116" y="930"/>
                                </a:lnTo>
                                <a:lnTo>
                                  <a:pt x="6109" y="913"/>
                                </a:lnTo>
                                <a:lnTo>
                                  <a:pt x="6104" y="895"/>
                                </a:lnTo>
                                <a:lnTo>
                                  <a:pt x="6099" y="876"/>
                                </a:lnTo>
                                <a:lnTo>
                                  <a:pt x="6094" y="857"/>
                                </a:lnTo>
                                <a:lnTo>
                                  <a:pt x="6090" y="837"/>
                                </a:lnTo>
                                <a:lnTo>
                                  <a:pt x="6087" y="818"/>
                                </a:lnTo>
                                <a:lnTo>
                                  <a:pt x="6084" y="797"/>
                                </a:lnTo>
                                <a:lnTo>
                                  <a:pt x="6082" y="776"/>
                                </a:lnTo>
                                <a:lnTo>
                                  <a:pt x="6079" y="756"/>
                                </a:lnTo>
                                <a:lnTo>
                                  <a:pt x="6077" y="734"/>
                                </a:lnTo>
                                <a:lnTo>
                                  <a:pt x="6077" y="712"/>
                                </a:lnTo>
                                <a:lnTo>
                                  <a:pt x="6076" y="690"/>
                                </a:lnTo>
                                <a:lnTo>
                                  <a:pt x="6077" y="655"/>
                                </a:lnTo>
                                <a:lnTo>
                                  <a:pt x="6078" y="623"/>
                                </a:lnTo>
                                <a:lnTo>
                                  <a:pt x="6082" y="592"/>
                                </a:lnTo>
                                <a:lnTo>
                                  <a:pt x="6085" y="563"/>
                                </a:lnTo>
                                <a:lnTo>
                                  <a:pt x="6089" y="535"/>
                                </a:lnTo>
                                <a:lnTo>
                                  <a:pt x="6094" y="508"/>
                                </a:lnTo>
                                <a:lnTo>
                                  <a:pt x="6100" y="484"/>
                                </a:lnTo>
                                <a:lnTo>
                                  <a:pt x="6107" y="461"/>
                                </a:lnTo>
                                <a:lnTo>
                                  <a:pt x="6115" y="440"/>
                                </a:lnTo>
                                <a:lnTo>
                                  <a:pt x="6122" y="420"/>
                                </a:lnTo>
                                <a:lnTo>
                                  <a:pt x="6132" y="401"/>
                                </a:lnTo>
                                <a:lnTo>
                                  <a:pt x="6140" y="383"/>
                                </a:lnTo>
                                <a:lnTo>
                                  <a:pt x="6149" y="366"/>
                                </a:lnTo>
                                <a:lnTo>
                                  <a:pt x="6159" y="351"/>
                                </a:lnTo>
                                <a:lnTo>
                                  <a:pt x="6169" y="337"/>
                                </a:lnTo>
                                <a:lnTo>
                                  <a:pt x="6181" y="323"/>
                                </a:lnTo>
                                <a:lnTo>
                                  <a:pt x="6192" y="311"/>
                                </a:lnTo>
                                <a:lnTo>
                                  <a:pt x="6204" y="300"/>
                                </a:lnTo>
                                <a:lnTo>
                                  <a:pt x="6216" y="290"/>
                                </a:lnTo>
                                <a:lnTo>
                                  <a:pt x="6229" y="281"/>
                                </a:lnTo>
                                <a:lnTo>
                                  <a:pt x="6241" y="272"/>
                                </a:lnTo>
                                <a:lnTo>
                                  <a:pt x="6254" y="264"/>
                                </a:lnTo>
                                <a:lnTo>
                                  <a:pt x="6266" y="258"/>
                                </a:lnTo>
                                <a:lnTo>
                                  <a:pt x="6279" y="253"/>
                                </a:lnTo>
                                <a:lnTo>
                                  <a:pt x="6303" y="245"/>
                                </a:lnTo>
                                <a:lnTo>
                                  <a:pt x="6327" y="240"/>
                                </a:lnTo>
                                <a:lnTo>
                                  <a:pt x="6339" y="238"/>
                                </a:lnTo>
                                <a:lnTo>
                                  <a:pt x="6350" y="236"/>
                                </a:lnTo>
                                <a:lnTo>
                                  <a:pt x="6361" y="236"/>
                                </a:lnTo>
                                <a:lnTo>
                                  <a:pt x="6373" y="235"/>
                                </a:lnTo>
                                <a:lnTo>
                                  <a:pt x="6391" y="236"/>
                                </a:lnTo>
                                <a:lnTo>
                                  <a:pt x="6409" y="237"/>
                                </a:lnTo>
                                <a:lnTo>
                                  <a:pt x="6427" y="239"/>
                                </a:lnTo>
                                <a:lnTo>
                                  <a:pt x="6443" y="241"/>
                                </a:lnTo>
                                <a:lnTo>
                                  <a:pt x="6459" y="244"/>
                                </a:lnTo>
                                <a:lnTo>
                                  <a:pt x="6474" y="248"/>
                                </a:lnTo>
                                <a:lnTo>
                                  <a:pt x="6488" y="253"/>
                                </a:lnTo>
                                <a:lnTo>
                                  <a:pt x="6501" y="259"/>
                                </a:lnTo>
                                <a:lnTo>
                                  <a:pt x="6513" y="264"/>
                                </a:lnTo>
                                <a:lnTo>
                                  <a:pt x="6524" y="270"/>
                                </a:lnTo>
                                <a:lnTo>
                                  <a:pt x="6535" y="276"/>
                                </a:lnTo>
                                <a:lnTo>
                                  <a:pt x="6545" y="284"/>
                                </a:lnTo>
                                <a:lnTo>
                                  <a:pt x="6554" y="291"/>
                                </a:lnTo>
                                <a:lnTo>
                                  <a:pt x="6563" y="299"/>
                                </a:lnTo>
                                <a:lnTo>
                                  <a:pt x="6571" y="307"/>
                                </a:lnTo>
                                <a:lnTo>
                                  <a:pt x="6578" y="316"/>
                                </a:lnTo>
                                <a:lnTo>
                                  <a:pt x="6590" y="335"/>
                                </a:lnTo>
                                <a:lnTo>
                                  <a:pt x="6601" y="353"/>
                                </a:lnTo>
                                <a:lnTo>
                                  <a:pt x="6612" y="370"/>
                                </a:lnTo>
                                <a:lnTo>
                                  <a:pt x="6620" y="389"/>
                                </a:lnTo>
                                <a:lnTo>
                                  <a:pt x="6625" y="408"/>
                                </a:lnTo>
                                <a:lnTo>
                                  <a:pt x="6630" y="427"/>
                                </a:lnTo>
                                <a:lnTo>
                                  <a:pt x="6634" y="444"/>
                                </a:lnTo>
                                <a:lnTo>
                                  <a:pt x="6636" y="459"/>
                                </a:lnTo>
                                <a:lnTo>
                                  <a:pt x="6885" y="459"/>
                                </a:lnTo>
                                <a:lnTo>
                                  <a:pt x="6884" y="440"/>
                                </a:lnTo>
                                <a:lnTo>
                                  <a:pt x="6882" y="421"/>
                                </a:lnTo>
                                <a:lnTo>
                                  <a:pt x="6879" y="402"/>
                                </a:lnTo>
                                <a:lnTo>
                                  <a:pt x="6875" y="383"/>
                                </a:lnTo>
                                <a:lnTo>
                                  <a:pt x="6870" y="363"/>
                                </a:lnTo>
                                <a:lnTo>
                                  <a:pt x="6865" y="344"/>
                                </a:lnTo>
                                <a:lnTo>
                                  <a:pt x="6858" y="326"/>
                                </a:lnTo>
                                <a:lnTo>
                                  <a:pt x="6851" y="306"/>
                                </a:lnTo>
                                <a:lnTo>
                                  <a:pt x="6843" y="288"/>
                                </a:lnTo>
                                <a:lnTo>
                                  <a:pt x="6833" y="268"/>
                                </a:lnTo>
                                <a:lnTo>
                                  <a:pt x="6823" y="250"/>
                                </a:lnTo>
                                <a:lnTo>
                                  <a:pt x="6812" y="232"/>
                                </a:lnTo>
                                <a:lnTo>
                                  <a:pt x="6800" y="212"/>
                                </a:lnTo>
                                <a:lnTo>
                                  <a:pt x="6787" y="194"/>
                                </a:lnTo>
                                <a:lnTo>
                                  <a:pt x="6774" y="175"/>
                                </a:lnTo>
                                <a:lnTo>
                                  <a:pt x="6759" y="157"/>
                                </a:lnTo>
                                <a:lnTo>
                                  <a:pt x="6743" y="139"/>
                                </a:lnTo>
                                <a:lnTo>
                                  <a:pt x="6726" y="121"/>
                                </a:lnTo>
                                <a:lnTo>
                                  <a:pt x="6708" y="105"/>
                                </a:lnTo>
                                <a:lnTo>
                                  <a:pt x="6689" y="91"/>
                                </a:lnTo>
                                <a:lnTo>
                                  <a:pt x="6669" y="76"/>
                                </a:lnTo>
                                <a:lnTo>
                                  <a:pt x="6647" y="64"/>
                                </a:lnTo>
                                <a:lnTo>
                                  <a:pt x="6625" y="52"/>
                                </a:lnTo>
                                <a:lnTo>
                                  <a:pt x="6601" y="42"/>
                                </a:lnTo>
                                <a:lnTo>
                                  <a:pt x="6576" y="32"/>
                                </a:lnTo>
                                <a:lnTo>
                                  <a:pt x="6550" y="24"/>
                                </a:lnTo>
                                <a:lnTo>
                                  <a:pt x="6524" y="17"/>
                                </a:lnTo>
                                <a:lnTo>
                                  <a:pt x="6495" y="12"/>
                                </a:lnTo>
                                <a:lnTo>
                                  <a:pt x="6467" y="7"/>
                                </a:lnTo>
                                <a:lnTo>
                                  <a:pt x="6436" y="4"/>
                                </a:lnTo>
                                <a:lnTo>
                                  <a:pt x="6404" y="1"/>
                                </a:lnTo>
                                <a:lnTo>
                                  <a:pt x="6373" y="0"/>
                                </a:lnTo>
                                <a:lnTo>
                                  <a:pt x="6343" y="1"/>
                                </a:lnTo>
                                <a:lnTo>
                                  <a:pt x="6314" y="3"/>
                                </a:lnTo>
                                <a:lnTo>
                                  <a:pt x="6286" y="6"/>
                                </a:lnTo>
                                <a:lnTo>
                                  <a:pt x="6258" y="10"/>
                                </a:lnTo>
                                <a:lnTo>
                                  <a:pt x="6232" y="16"/>
                                </a:lnTo>
                                <a:lnTo>
                                  <a:pt x="6206" y="24"/>
                                </a:lnTo>
                                <a:lnTo>
                                  <a:pt x="6181" y="32"/>
                                </a:lnTo>
                                <a:lnTo>
                                  <a:pt x="6156" y="43"/>
                                </a:lnTo>
                                <a:lnTo>
                                  <a:pt x="6132" y="54"/>
                                </a:lnTo>
                                <a:lnTo>
                                  <a:pt x="6108" y="67"/>
                                </a:lnTo>
                                <a:lnTo>
                                  <a:pt x="6086" y="80"/>
                                </a:lnTo>
                                <a:lnTo>
                                  <a:pt x="6063" y="96"/>
                                </a:lnTo>
                                <a:lnTo>
                                  <a:pt x="6042" y="113"/>
                                </a:lnTo>
                                <a:lnTo>
                                  <a:pt x="6021" y="131"/>
                                </a:lnTo>
                                <a:lnTo>
                                  <a:pt x="6001" y="151"/>
                                </a:lnTo>
                                <a:lnTo>
                                  <a:pt x="5982" y="171"/>
                                </a:lnTo>
                                <a:lnTo>
                                  <a:pt x="5963" y="194"/>
                                </a:lnTo>
                                <a:lnTo>
                                  <a:pt x="5945" y="217"/>
                                </a:lnTo>
                                <a:lnTo>
                                  <a:pt x="5928" y="242"/>
                                </a:lnTo>
                                <a:lnTo>
                                  <a:pt x="5913" y="268"/>
                                </a:lnTo>
                                <a:lnTo>
                                  <a:pt x="5899" y="296"/>
                                </a:lnTo>
                                <a:lnTo>
                                  <a:pt x="5886" y="325"/>
                                </a:lnTo>
                                <a:lnTo>
                                  <a:pt x="5874" y="355"/>
                                </a:lnTo>
                                <a:lnTo>
                                  <a:pt x="5864" y="387"/>
                                </a:lnTo>
                                <a:lnTo>
                                  <a:pt x="5855" y="420"/>
                                </a:lnTo>
                                <a:lnTo>
                                  <a:pt x="5846" y="453"/>
                                </a:lnTo>
                                <a:lnTo>
                                  <a:pt x="5839" y="489"/>
                                </a:lnTo>
                                <a:lnTo>
                                  <a:pt x="5833" y="526"/>
                                </a:lnTo>
                                <a:lnTo>
                                  <a:pt x="5828" y="564"/>
                                </a:lnTo>
                                <a:lnTo>
                                  <a:pt x="5825" y="603"/>
                                </a:lnTo>
                                <a:lnTo>
                                  <a:pt x="5823" y="644"/>
                                </a:lnTo>
                                <a:lnTo>
                                  <a:pt x="5822" y="686"/>
                                </a:lnTo>
                                <a:lnTo>
                                  <a:pt x="5823" y="728"/>
                                </a:lnTo>
                                <a:lnTo>
                                  <a:pt x="5825" y="768"/>
                                </a:lnTo>
                                <a:lnTo>
                                  <a:pt x="5828" y="807"/>
                                </a:lnTo>
                                <a:lnTo>
                                  <a:pt x="5832" y="844"/>
                                </a:lnTo>
                                <a:lnTo>
                                  <a:pt x="5837" y="880"/>
                                </a:lnTo>
                                <a:lnTo>
                                  <a:pt x="5845" y="916"/>
                                </a:lnTo>
                                <a:lnTo>
                                  <a:pt x="5853" y="950"/>
                                </a:lnTo>
                                <a:lnTo>
                                  <a:pt x="5862" y="982"/>
                                </a:lnTo>
                                <a:lnTo>
                                  <a:pt x="5872" y="1013"/>
                                </a:lnTo>
                                <a:lnTo>
                                  <a:pt x="5883" y="1043"/>
                                </a:lnTo>
                                <a:lnTo>
                                  <a:pt x="5896" y="1071"/>
                                </a:lnTo>
                                <a:lnTo>
                                  <a:pt x="5910" y="1099"/>
                                </a:lnTo>
                                <a:lnTo>
                                  <a:pt x="5925" y="1124"/>
                                </a:lnTo>
                                <a:lnTo>
                                  <a:pt x="5941" y="1150"/>
                                </a:lnTo>
                                <a:lnTo>
                                  <a:pt x="5959" y="1173"/>
                                </a:lnTo>
                                <a:lnTo>
                                  <a:pt x="5977" y="1195"/>
                                </a:lnTo>
                                <a:lnTo>
                                  <a:pt x="5996" y="1216"/>
                                </a:lnTo>
                                <a:lnTo>
                                  <a:pt x="6016" y="1236"/>
                                </a:lnTo>
                                <a:lnTo>
                                  <a:pt x="6037" y="1254"/>
                                </a:lnTo>
                                <a:lnTo>
                                  <a:pt x="6057" y="1270"/>
                                </a:lnTo>
                                <a:lnTo>
                                  <a:pt x="6079" y="1286"/>
                                </a:lnTo>
                                <a:lnTo>
                                  <a:pt x="6102" y="1300"/>
                                </a:lnTo>
                                <a:lnTo>
                                  <a:pt x="6125" y="1313"/>
                                </a:lnTo>
                                <a:lnTo>
                                  <a:pt x="6149" y="1325"/>
                                </a:lnTo>
                                <a:lnTo>
                                  <a:pt x="6174" y="1335"/>
                                </a:lnTo>
                                <a:lnTo>
                                  <a:pt x="6200" y="1344"/>
                                </a:lnTo>
                                <a:lnTo>
                                  <a:pt x="6227" y="1351"/>
                                </a:lnTo>
                                <a:lnTo>
                                  <a:pt x="6253" y="1357"/>
                                </a:lnTo>
                                <a:lnTo>
                                  <a:pt x="6281" y="1362"/>
                                </a:lnTo>
                                <a:lnTo>
                                  <a:pt x="6309" y="1366"/>
                                </a:lnTo>
                                <a:lnTo>
                                  <a:pt x="6339" y="1368"/>
                                </a:lnTo>
                                <a:lnTo>
                                  <a:pt x="6369" y="1369"/>
                                </a:lnTo>
                                <a:lnTo>
                                  <a:pt x="6396" y="1368"/>
                                </a:lnTo>
                                <a:lnTo>
                                  <a:pt x="6423" y="1366"/>
                                </a:lnTo>
                                <a:lnTo>
                                  <a:pt x="6449" y="1364"/>
                                </a:lnTo>
                                <a:lnTo>
                                  <a:pt x="6475" y="1360"/>
                                </a:lnTo>
                                <a:lnTo>
                                  <a:pt x="6499" y="1355"/>
                                </a:lnTo>
                                <a:lnTo>
                                  <a:pt x="6523" y="1349"/>
                                </a:lnTo>
                                <a:lnTo>
                                  <a:pt x="6546" y="1342"/>
                                </a:lnTo>
                                <a:lnTo>
                                  <a:pt x="6569" y="1335"/>
                                </a:lnTo>
                                <a:lnTo>
                                  <a:pt x="6590" y="1326"/>
                                </a:lnTo>
                                <a:lnTo>
                                  <a:pt x="6612" y="1315"/>
                                </a:lnTo>
                                <a:lnTo>
                                  <a:pt x="6632" y="1304"/>
                                </a:lnTo>
                                <a:lnTo>
                                  <a:pt x="6652" y="1292"/>
                                </a:lnTo>
                                <a:lnTo>
                                  <a:pt x="6670" y="1279"/>
                                </a:lnTo>
                                <a:lnTo>
                                  <a:pt x="6688" y="1264"/>
                                </a:lnTo>
                                <a:lnTo>
                                  <a:pt x="6706" y="1249"/>
                                </a:lnTo>
                                <a:lnTo>
                                  <a:pt x="6722" y="1233"/>
                                </a:lnTo>
                                <a:lnTo>
                                  <a:pt x="6737" y="1216"/>
                                </a:lnTo>
                                <a:lnTo>
                                  <a:pt x="6753" y="1200"/>
                                </a:lnTo>
                                <a:lnTo>
                                  <a:pt x="6767" y="1182"/>
                                </a:lnTo>
                                <a:lnTo>
                                  <a:pt x="6780" y="1163"/>
                                </a:lnTo>
                                <a:lnTo>
                                  <a:pt x="6793" y="1145"/>
                                </a:lnTo>
                                <a:lnTo>
                                  <a:pt x="6805" y="1124"/>
                                </a:lnTo>
                                <a:lnTo>
                                  <a:pt x="6816" y="1104"/>
                                </a:lnTo>
                                <a:lnTo>
                                  <a:pt x="6827" y="1082"/>
                                </a:lnTo>
                                <a:lnTo>
                                  <a:pt x="6836" y="1061"/>
                                </a:lnTo>
                                <a:lnTo>
                                  <a:pt x="6846" y="1039"/>
                                </a:lnTo>
                                <a:lnTo>
                                  <a:pt x="6855" y="1015"/>
                                </a:lnTo>
                                <a:lnTo>
                                  <a:pt x="6862" y="992"/>
                                </a:lnTo>
                                <a:lnTo>
                                  <a:pt x="6869" y="967"/>
                                </a:lnTo>
                                <a:lnTo>
                                  <a:pt x="6875" y="941"/>
                                </a:lnTo>
                                <a:lnTo>
                                  <a:pt x="6881" y="916"/>
                                </a:lnTo>
                                <a:lnTo>
                                  <a:pt x="6885" y="888"/>
                                </a:lnTo>
                                <a:lnTo>
                                  <a:pt x="6636" y="888"/>
                                </a:lnTo>
                                <a:close/>
                                <a:moveTo>
                                  <a:pt x="7969" y="264"/>
                                </a:moveTo>
                                <a:lnTo>
                                  <a:pt x="7969" y="34"/>
                                </a:lnTo>
                                <a:lnTo>
                                  <a:pt x="7000" y="34"/>
                                </a:lnTo>
                                <a:lnTo>
                                  <a:pt x="7000" y="264"/>
                                </a:lnTo>
                                <a:lnTo>
                                  <a:pt x="7358" y="264"/>
                                </a:lnTo>
                                <a:lnTo>
                                  <a:pt x="7358" y="1335"/>
                                </a:lnTo>
                                <a:lnTo>
                                  <a:pt x="7609" y="1335"/>
                                </a:lnTo>
                                <a:lnTo>
                                  <a:pt x="7609" y="264"/>
                                </a:lnTo>
                                <a:lnTo>
                                  <a:pt x="7969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55pt;margin-top:15.05pt;width:45.4pt;height:45.4pt" coordorigin="8751,301" coordsize="908,908">
                <v:rect id="shape_0" fillcolor="blue" stroked="t" o:allowincell="f" style="position:absolute;left:8751;top:301;width:907;height:907;mso-wrap-style:none;v-text-anchor:middle">
                  <v:fill o:detectmouseclick="t" type="solid" color2="yellow"/>
                  <v:stroke color="blue" weight="9360" joinstyle="miter" endcap="flat"/>
                  <w10:wrap type="square"/>
                </v:rect>
                <v:shape id="shape_0" coordsize="2762,4256" path="m2762,4256l2762,3487l816,3487l816,0l0,0l0,4256l2762,4256xe" fillcolor="white" stroked="f" o:allowincell="f" style="position:absolute;left:8935;top:693;width:152;height:2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28,4256" path="m3828,4256l2407,0l1433,0l0,4256l884,4256l1164,3379l2654,3379l2913,4256l3828,4256xm2419,2643l1394,2643l1909,962l1920,962l2419,2643xe" fillcolor="white" stroked="f" o:allowincell="f" style="position:absolute;left:9088;top:693;width:212;height:2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82,4256" path="m3182,4256l3182,0l2421,0l2421,2965l2410,2965l857,0l0,0l0,4256l761,4256l761,1221l773,1221l2366,4256l3182,4256xe" fillcolor="white" stroked="f" o:allowincell="f" style="position:absolute;left:9301;top:693;width:175;height:2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221,4259" path="m2111,2184l101,2862l71,2755l46,2647l26,2538l13,2431l3,2323l0,2216l1,2108l8,2002l20,1897l36,1792l57,1688l84,1586l115,1486l149,1388l189,1291l233,1196l282,1104l334,1014l391,926l452,843l516,761l585,682l657,607l733,535l812,467l896,403l982,343l1072,287l1165,235l1261,188l1361,146l1463,108l1566,76l1671,50l1776,29l1880,14l1984,4l2088,0l2191,2l2295,8l2397,19l2497,37l2597,58l2695,85l2792,116l2888,152l2981,193l3072,238l3161,288l3248,342l3332,400l3414,463l3493,529l3568,600l3640,674l3709,752l3775,834l3836,920l3894,1009l3948,1102l3997,1198l4042,1297l4083,1399l4119,1506l4150,1613l4175,1720l4195,1828l4209,1937l4217,2044l4221,2152l4219,2258l4213,2366l4202,2471l4185,2575l4164,2678l4137,2780l4107,2881l4072,2980l4032,3076l3988,3171l3940,3263l3887,3352l3831,3440l3771,3525l3705,3606l3637,3684l3565,3760l3489,3832l3410,3900l3326,3963l3240,4024l3151,4080l3058,4132l2962,4179l2862,4221l2759,4259l2661,3969l2111,2184xe" fillcolor="white" stroked="f" o:allowincell="f" style="position:absolute;left:9068;top:457;width:234;height:2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58,3910" path="m0,2000l348,0l412,13l477,29l540,46l602,66l665,88l726,112l786,138l845,166l904,196l961,228l1017,263l1071,298l1125,336l1177,376l1229,418l1280,461l1328,506l1375,552l1420,600l1464,650l1507,701l1548,754l1587,807l1625,863l1661,920l1695,978l1727,1037l1758,1097l1786,1160l1812,1222l1836,1286l1859,1351l1887,1449l1912,1548l1930,1646l1945,1745l1954,1844l1958,1943l1958,2041l1953,2139l1943,2236l1930,2332l1912,2427l1889,2522l1862,2615l1831,2706l1796,2796l1758,2884l1714,2970l1668,3053l1617,3135l1562,3214l1504,3290l1443,3364l1378,3434l1310,3502l1238,3566l1163,3628l1085,3685l1004,3738l920,3787l832,3833l742,3874l649,3910l0,2000xe" fillcolor="blue" stroked="f" o:allowincell="f" style="position:absolute;left:9180;top:460;width:108;height:216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616,3659" path="m1808,1870l93,2469l65,2378l44,2285l26,2194l12,2102l4,2009l0,1917l1,1825l5,1734l14,1643l28,1554l45,1465l66,1377l92,1292l122,1207l154,1123l192,1041l232,963l277,885l324,809l376,736l430,665l488,598l550,533l614,470l681,412l752,356l825,304l902,255l982,210l1063,168l1148,131l1235,98l1324,70l1414,46l1503,27l1593,14l1681,4l1770,0l1859,0l1947,4l2035,14l2122,27l2207,44l2291,67l2375,92l2457,123l2536,157l2615,194l2693,236l2767,281l2840,330l2910,383l2978,440l3043,500l3106,562l3166,630l3223,699l3276,772l3326,847l3373,927l3417,1009l3456,1093l3492,1180l3523,1270l3551,1362l3573,1454l3591,1547l3604,1639l3612,1732l3616,1824l3616,1916l3611,2007l3602,2096l3589,2186l3571,2275l3550,2363l3524,2449l3495,2534l3462,2617l3425,2698l3384,2778l3340,2855l3292,2931l3241,3004l3186,3075l3128,3142l3067,3208l3002,3269l2935,3328l2864,3385l2791,3437l2714,3486l2635,3531l2553,3572l2468,3609l2381,3642l2370,3646l2357,3651l2344,3655l2332,3659l2231,3360l1808,1870xe" fillcolor="white" stroked="f" o:allowincell="f" style="position:absolute;left:9081;top:458;width:200;height:20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21,3300" path="m82,1699l0,2l67,0l135,0l201,4l268,10l334,19l399,31l464,46l528,63l591,83l653,106l714,131l774,159l834,190l891,222l948,257l1003,294l1056,334l1108,375l1159,418l1208,464l1255,512l1300,562l1344,614l1385,668l1425,723l1462,779l1498,838l1530,899l1561,961l1588,1024l1614,1089l1637,1155l1662,1238l1681,1321l1698,1404l1710,1487l1717,1571l1721,1653l1721,1736l1717,1819l1709,1901l1698,1981l1682,2061l1664,2140l1642,2218l1615,2295l1586,2369l1554,2443l1517,2516l1478,2585l1435,2653l1389,2720l1341,2783l1289,2844l1234,2904l1177,2960l1116,3014l1053,3064l988,3112l919,3156l848,3198l774,3236l699,3269l620,3300l422,2719l82,1699xe" fillcolor="blue" stroked="f" o:allowincell="f" style="position:absolute;left:9171;top:461;width:94;height:182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990,3028" path="m1496,1547l77,2042l55,1967l36,1890l22,1813l11,1738l4,1661l0,1585l1,1509l6,1433l13,1359l24,1285l38,1212l56,1139l77,1068l101,997l128,929l159,861l193,796l229,732l269,669l311,609l356,551l404,495l455,440l508,389l564,340l623,294l683,251l746,211l812,174l880,139l949,108l1022,81l1096,57l1169,38l1243,23l1317,11l1391,4l1464,0l1538,0l1610,4l1683,11l1754,23l1825,37l1895,55l1964,77l2031,101l2098,130l2163,161l2226,195l2289,233l2349,274l2407,317l2463,364l2516,413l2569,465l2619,520l2666,578l2709,638l2751,701l2790,766l2826,834l2859,904l2888,976l2914,1050l2936,1127l2955,1203l2970,1279l2980,1356l2987,1431l2990,1508l2990,1584l2986,1659l2979,1734l2968,1808l2954,1882l2935,1954l2915,2025l2890,2095l2863,2164l2832,2231l2798,2298l2763,2362l2723,2424l2680,2484l2635,2543l2587,2599l2536,2652l2483,2704l2428,2752l2369,2798l2308,2842l2245,2882l2179,2920l2112,2953l2041,2984l1969,3012l1959,3016l1946,3020l1934,3024l1924,3028l1825,2738l1496,1547xe" fillcolor="white" stroked="f" o:allowincell="f" style="position:absolute;left:9093;top:460;width:165;height:1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14,2716" path="m165,1396l0,10l59,4l118,1l177,0l235,2l292,6l351,13l407,22l463,34l519,49l573,66l627,84l681,106l733,130l784,156l834,185l883,214l931,247l977,281l1022,317l1065,355l1106,396l1147,438l1185,482l1222,527l1258,574l1290,623l1321,674l1351,726l1377,779l1402,834l1424,891l1445,949l1465,1017l1481,1086l1495,1154l1504,1222l1511,1291l1514,1359l1513,1428l1510,1495l1503,1563l1494,1629l1480,1694l1465,1760l1447,1824l1425,1887l1401,1949l1373,2010l1343,2069l1311,2127l1275,2184l1237,2238l1197,2290l1155,2341l1109,2390l1062,2436l1011,2480l959,2522l905,2562l848,2597l790,2632l730,2663l666,2690l602,2716l500,2415l165,1396xe" fillcolor="blue" stroked="f" o:allowincell="f" style="position:absolute;left:9161;top:461;width:83;height:15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396,2437" path="m1198,1240l61,1638l43,1576l29,1516l16,1455l8,1394l2,1332l0,1271l0,1211l3,1149l9,1090l18,1031l30,972l44,913l60,856l81,800l102,745l127,691l153,639l183,587l214,536l248,488l285,441l324,397l364,354l406,313l451,273l498,236l546,201l597,170l651,139l705,113l761,87l818,66l877,46l937,31l996,19l1055,9l1114,3l1174,0l1232,0l1290,3l1348,9l1405,19l1463,30l1519,44l1574,61l1628,82l1681,104l1733,129l1784,158l1833,187l1882,220l1928,255l1973,292l2017,332l2058,373l2098,418l2136,464l2172,512l2204,562l2236,614l2265,669l2290,725l2315,783l2335,843l2353,903l2368,964l2380,1026l2388,1087l2394,1148l2396,1210l2396,1270l2393,1330l2387,1390l2378,1450l2367,1509l2352,1567l2336,1624l2317,1681l2294,1736l2270,1789l2243,1842l2213,1893l2182,1943l2148,1992l2111,2038l2074,2083l2033,2127l1990,2168l1945,2207l1898,2244l1850,2278l1799,2311l1747,2340l1692,2368l1635,2393l1578,2415l1563,2420l1545,2426l1527,2432l1512,2437l1411,2140l1198,1240xe" fillcolor="white" stroked="f" o:allowincell="f" style="position:absolute;left:9104;top:460;width:133;height:1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88,1494" path="m744,769l39,1016l27,978l18,941l11,903l5,864l2,826l0,788l1,751l2,713l6,676l11,639l18,602l27,567l38,531l50,496l64,462l78,428l96,395l114,363l134,333l155,302l177,274l201,246l227,218l253,193l281,169l309,146l340,124l372,104l404,86l438,69l473,54l508,40l545,28l582,18l619,11l656,5l692,2l728,0l765,0l802,2l837,5l873,11l908,18l943,27l977,38l1011,50l1044,64l1076,79l1108,97l1139,115l1168,136l1198,157l1226,181l1252,205l1279,232l1303,258l1326,287l1348,317l1369,348l1388,381l1406,415l1423,449l1437,485l1450,523l1462,560l1470,597l1477,634l1483,672l1486,710l1488,748l1488,784l1486,822l1482,859l1477,896l1470,931l1462,967l1451,1003l1440,1038l1426,1071l1411,1105l1395,1138l1378,1169l1358,1200l1338,1230l1315,1259l1292,1287l1267,1313l1242,1340l1214,1363l1186,1387l1156,1408l1125,1429l1094,1448l1060,1465l1026,1481l991,1494l744,769xe" fillcolor="blue" stroked="f" o:allowincell="f" style="position:absolute;left:9128;top:496;width:81;height:82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7969,1369" path="m916,451l915,426l914,401l912,378l909,355l905,334l900,312l895,292l890,272l883,253l876,235l869,217l861,201l851,186l841,170l831,156l820,143l808,130l795,118l782,107l768,97l753,88l738,78l722,71l704,64l687,57l669,52l650,47l631,43l610,40l590,36l567,35l546,34l0,34l0,1335l249,1335l249,866l536,866l565,865l593,863l621,859l645,853l670,845l692,837l702,832l713,826l723,821l732,815l750,803l768,790l784,777l799,764l814,748l826,733l837,717l848,700l858,683l867,666l875,648l882,631l888,614l893,596l898,580l902,564l908,531l913,501l915,475l916,451xm667,438l667,449l666,462l666,478l665,494l661,510l657,528l651,544l644,561l639,570l634,577l628,584l622,591l614,598l606,604l598,612l589,618l580,623l569,628l556,632l544,635l530,638l514,639l498,641l481,641l249,641l249,259l447,259l474,259l499,261l523,264l544,269l564,275l582,283l591,288l598,292l606,297l613,303l620,308l626,314l632,321l637,328l642,335l646,343l650,350l654,358l659,377l664,395l666,415l667,438xm2169,1335l1879,801l1892,796l1906,791l1919,786l1931,781l1943,775l1956,769l1968,762l1980,755l2003,738l2025,720l2046,699l2066,677l2076,666l2085,653l2094,640l2102,627l2109,614l2115,599l2121,584l2126,569l2131,553l2135,537l2140,520l2143,502l2146,485l2147,466l2149,448l2149,429l2149,409l2148,389l2145,369l2143,351l2139,333l2134,314l2129,297l2123,279l2117,262l2109,245l2102,228l2093,212l2083,197l2072,181l2062,166l2050,152l2036,138l2023,124l2009,112l1995,101l1979,91l1964,80l1948,72l1930,64l1913,57l1894,51l1876,46l1857,42l1837,37l1817,35l1795,33l1774,32l1167,32l1167,1335l1417,1335l1417,826l1602,826l1879,1335l2169,1335xm1902,420l1901,439l1898,457l1894,476l1889,492l1882,507l1875,522l1865,536l1854,548l1847,554l1840,560l1833,567l1826,572l1818,576l1810,581l1800,584l1791,588l1772,594l1751,598l1729,600l1705,601l1417,601l1417,257l1727,257l1749,258l1770,261l1789,265l1808,271l1816,274l1823,279l1831,283l1837,287l1844,292l1850,297l1857,303l1862,309l1871,322l1879,336l1886,349l1891,363l1895,377l1898,391l1901,405l1902,420xm3468,684l3467,656l3467,629l3464,602l3462,576l3460,550l3457,526l3454,501l3450,479l3445,455l3441,434l3435,412l3430,392l3423,371l3416,353l3409,335l3401,316l3385,284l3366,253l3348,224l3329,198l3318,186l3308,173l3298,162l3287,151l3275,141l3264,130l3253,121l3241,112l3218,96l3195,80l3171,67l3148,55l3124,44l3101,33l3077,26l3053,19l3029,15l3007,11l2985,7l2965,5l2946,3l2927,1l2910,0l2893,0l2878,0l2861,1l2843,3l2825,5l2784,11l2739,19l2716,26l2692,33l2669,44l2645,55l2622,67l2597,80l2574,96l2549,112l2538,121l2527,130l2515,141l2504,151l2493,162l2483,173l2473,186l2462,198l2443,224l2425,253l2406,284l2390,316l2382,335l2373,353l2366,371l2360,392l2354,412l2348,434l2343,455l2339,479l2335,501l2331,526l2328,550l2325,576l2323,602l2321,629l2320,656l2320,684l2320,713l2321,739l2323,766l2325,792l2328,817l2331,841l2335,865l2339,888l2343,911l2348,932l2354,953l2360,973l2366,993l2373,1011l2382,1029l2390,1047l2406,1079l2425,1111l2443,1140l2462,1167l2473,1179l2483,1192l2493,1203l2504,1214l2515,1225l2527,1235l2538,1245l2549,1253l2574,1269l2597,1285l2622,1299l2645,1311l2669,1321l2692,1331l2716,1339l2739,1345l2751,1348l2763,1350l2774,1353l2785,1355l2795,1357l2806,1360l2816,1362l2826,1363l2845,1366l2863,1367l2878,1368l2893,1369l2910,1368l2927,1367l2946,1365l2965,1363l2985,1360l3007,1356l3029,1351l3053,1345l3077,1339l3101,1331l3124,1321l3148,1311l3171,1299l3195,1285l3218,1269l3241,1253l3253,1245l3264,1235l3275,1225l3287,1214l3298,1203l3308,1192l3318,1179l3329,1167l3348,1140l3366,1111l3385,1079l3401,1047l3409,1029l3416,1011l3423,993l3430,973l3435,953l3441,932l3445,911l3450,888l3454,865l3457,841l3460,817l3462,792l3464,766l3467,739l3467,713l3468,684xm3218,684l3217,717l3216,748l3214,778l3211,807l3207,834l3202,860l3196,884l3189,908l3180,929l3171,950l3162,968l3153,986l3142,1003l3131,1019l3120,1033l3108,1047l3096,1059l3082,1070l3070,1080l3057,1090l3044,1098l3030,1105l3016,1112l3003,1117l2988,1122l2975,1126l2961,1130l2948,1134l2933,1136l2920,1138l2907,1139l2893,1139l2881,1139l2869,1138l2856,1136l2843,1134l2830,1130l2817,1126l2803,1122l2789,1117l2775,1112l2761,1105l2746,1098l2733,1090l2720,1080l2707,1070l2694,1059l2682,1047l2670,1033l2658,1019l2647,1003l2637,986l2628,968l2619,950l2610,929l2602,908l2594,884l2588,860l2582,834l2578,807l2575,778l2572,748l2571,717l2570,684l2571,650l2572,619l2575,588l2578,558l2582,532l2588,505l2594,481l2602,458l2610,436l2619,415l2628,396l2637,379l2647,361l2658,346l2670,332l2682,318l2694,306l2707,295l2720,285l2733,275l2746,267l2761,259l2775,253l2789,247l2817,240l2843,235l2856,233l2869,231l2881,231l2893,230l2907,231l2920,231l2933,233l2948,235l2961,237l2975,240l2988,243l3003,247l3016,253l3030,259l3044,267l3057,275l3070,285l3082,295l3096,306l3108,318l3120,332l3131,346l3142,361l3153,379l3162,396l3171,415l3180,436l3189,458l3196,481l3202,505l3207,532l3211,558l3214,588l3216,619l3217,650l3218,684xm4411,34l4162,34l4162,958l4162,976l4161,995l4160,1012l4157,1028l4154,1045l4151,1059l4146,1074l4141,1088l4138,1095l4134,1102l4129,1108l4124,1113l4118,1119l4113,1123l4106,1128l4099,1131l4092,1136l4083,1139l4074,1142l4065,1144l4045,1147l4022,1148l4011,1148l4000,1147l3990,1145l3979,1143l3970,1141l3961,1138l3953,1134l3945,1128l3937,1123l3930,1118l3924,1112l3918,1105l3913,1098l3909,1090l3905,1081l3901,1072l3895,1052l3889,1029l3885,1004l3882,976l3879,947l3878,915l3877,880l3877,843l3644,843l3644,867l3644,890l3644,914l3645,937l3646,960l3647,983l3649,1006l3651,1028l3653,1051l3658,1072l3662,1095l3667,1115l3673,1137l3680,1157l3687,1176l3695,1197l3706,1215l3717,1233l3730,1249l3744,1265l3760,1280l3776,1294l3794,1307l3814,1318l3824,1325l3835,1330l3847,1335l3859,1340l3884,1348l3911,1354l3940,1359l3972,1363l4006,1366l4041,1367l4063,1367l4086,1365l4107,1363l4127,1361l4147,1357l4166,1353l4185,1348l4202,1342l4218,1335l4235,1328l4250,1319l4265,1310l4280,1300l4293,1289l4305,1278l4317,1265l4329,1252l4339,1238l4348,1223l4357,1207l4366,1191l4374,1173l4381,1156l4387,1137l4392,1117l4397,1097l4401,1075l4404,1054l4407,1031l4409,1007l4410,982l4411,958l4411,34xm5615,1335l5615,1105l4953,1105l4953,768l5535,768l5535,538l4953,538l4953,264l5586,264l5586,34l4707,34l4707,1335l5615,1335xm6636,888l6630,918l6622,946l6613,972l6601,996l6595,1007l6589,1017l6583,1027l6577,1038l6570,1047l6562,1056l6554,1064l6546,1072l6538,1079l6529,1087l6520,1093l6511,1099l6500,1104l6491,1109l6480,1114l6470,1118l6458,1121l6447,1124l6436,1127l6424,1129l6399,1133l6373,1134l6353,1134l6335,1131l6316,1128l6299,1124l6283,1120l6267,1114l6252,1107l6238,1099l6224,1090l6210,1080l6198,1069l6187,1057l6176,1044l6165,1029l6155,1014l6146,998l6138,981l6130,965l6122,948l6116,930l6109,913l6104,895l6099,876l6094,857l6090,837l6087,818l6084,797l6082,776l6079,756l6077,734l6077,712l6076,690l6077,655l6078,623l6082,592l6085,563l6089,535l6094,508l6100,484l6107,461l6115,440l6122,420l6132,401l6140,383l6149,366l6159,351l6169,337l6181,323l6192,311l6204,300l6216,290l6229,281l6241,272l6254,264l6266,258l6279,253l6303,245l6327,240l6339,238l6350,236l6361,236l6373,235l6391,236l6409,237l6427,239l6443,241l6459,244l6474,248l6488,253l6501,259l6513,264l6524,270l6535,276l6545,284l6554,291l6563,299l6571,307l6578,316l6590,335l6601,353l6612,370l6620,389l6625,408l6630,427l6634,444l6636,459l6885,459l6884,440l6882,421l6879,402l6875,383l6870,363l6865,344l6858,326l6851,306l6843,288l6833,268l6823,250l6812,232l6800,212l6787,194l6774,175l6759,157l6743,139l6726,121l6708,105l6689,91l6669,76l6647,64l6625,52l6601,42l6576,32l6550,24l6524,17l6495,12l6467,7l6436,4l6404,1l6373,0l6343,1l6314,3l6286,6l6258,10l6232,16l6206,24l6181,32l6156,43l6132,54l6108,67l6086,80l6063,96l6042,113l6021,131l6001,151l5982,171l5963,194l5945,217l5928,242l5913,268l5899,296l5886,325l5874,355l5864,387l5855,420l5846,453l5839,489l5833,526l5828,564l5825,603l5823,644l5822,686l5823,728l5825,768l5828,807l5832,844l5837,880l5845,916l5853,950l5862,982l5872,1013l5883,1043l5896,1071l5910,1099l5925,1124l5941,1150l5959,1173l5977,1195l5996,1216l6016,1236l6037,1254l6057,1270l6079,1286l6102,1300l6125,1313l6149,1325l6174,1335l6200,1344l6227,1351l6253,1357l6281,1362l6309,1366l6339,1368l6369,1369l6396,1368l6423,1366l6449,1364l6475,1360l6499,1355l6523,1349l6546,1342l6569,1335l6590,1326l6612,1315l6632,1304l6652,1292l6670,1279l6688,1264l6706,1249l6722,1233l6737,1216l6753,1200l6767,1182l6780,1163l6793,1145l6805,1124l6816,1104l6827,1082l6836,1061l6846,1039l6855,1015l6862,992l6869,967l6875,941l6881,916l6885,888l6636,888xm7969,264l7969,34l7000,34l7000,264l7358,264l7358,1335l7609,1335l7609,264l7969,264xe" fillcolor="white" stroked="f" o:allowincell="f" style="position:absolute;left:8935;top:978;width:441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ООО «ЛАН-ПРОЕКТ»</w:t>
      </w:r>
    </w:p>
    <w:p>
      <w:pPr>
        <w:pStyle w:val="MessageHeaderFirst"/>
        <w:spacing w:lineRule="auto" w:line="24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Юр. Адрес:  109386, Россия, Москва, ул. Краснодонская, д.7/1, стр.2</w:t>
      </w:r>
    </w:p>
    <w:p>
      <w:pPr>
        <w:pStyle w:val="MessageHeaderFirst"/>
        <w:spacing w:lineRule="auto" w:line="24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очт. Адрес: 123103, Россия, Москва, Пр. Маршала Жукова, 74</w:t>
      </w:r>
    </w:p>
    <w:p>
      <w:pPr>
        <w:pStyle w:val="MessageHeaderFirst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Тел</w:t>
      </w:r>
      <w:r>
        <w:rPr>
          <w:rFonts w:cs="Times New Roman" w:ascii="Times New Roman" w:hAnsi="Times New Roman"/>
          <w:sz w:val="18"/>
          <w:szCs w:val="18"/>
          <w:lang w:val="de-DE"/>
        </w:rPr>
        <w:t>.:</w:t>
        <w:tab/>
        <w:t xml:space="preserve">+7 (495) </w:t>
      </w:r>
      <w:r>
        <w:rPr>
          <w:rFonts w:cs="Times New Roman" w:ascii="Times New Roman" w:hAnsi="Times New Roman"/>
          <w:sz w:val="18"/>
          <w:szCs w:val="18"/>
          <w:lang w:val="ru-RU"/>
        </w:rPr>
        <w:t>926</w:t>
      </w:r>
      <w:r>
        <w:rPr>
          <w:rFonts w:cs="Times New Roman" w:ascii="Times New Roman" w:hAnsi="Times New Roman"/>
          <w:sz w:val="18"/>
          <w:szCs w:val="18"/>
          <w:lang w:val="de-DE"/>
        </w:rPr>
        <w:t>-1275, 947-0368</w:t>
      </w:r>
    </w:p>
    <w:p>
      <w:pPr>
        <w:pStyle w:val="MessageHeaderFirst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Факс</w:t>
      </w:r>
      <w:r>
        <w:rPr>
          <w:rFonts w:cs="Times New Roman" w:ascii="Times New Roman" w:hAnsi="Times New Roman"/>
          <w:sz w:val="18"/>
          <w:szCs w:val="18"/>
          <w:lang w:val="de-DE"/>
        </w:rPr>
        <w:t>:</w:t>
        <w:tab/>
        <w:t xml:space="preserve">+7 (495) </w:t>
      </w:r>
      <w:r>
        <w:rPr>
          <w:rFonts w:cs="Times New Roman" w:ascii="Times New Roman" w:hAnsi="Times New Roman"/>
          <w:sz w:val="18"/>
          <w:szCs w:val="18"/>
          <w:lang w:val="ru-RU"/>
        </w:rPr>
        <w:t>926</w:t>
      </w:r>
      <w:r>
        <w:rPr>
          <w:rFonts w:cs="Times New Roman" w:ascii="Times New Roman" w:hAnsi="Times New Roman"/>
          <w:sz w:val="18"/>
          <w:szCs w:val="18"/>
          <w:lang w:val="de-DE"/>
        </w:rPr>
        <w:t>-1276</w:t>
      </w:r>
    </w:p>
    <w:p>
      <w:pPr>
        <w:pStyle w:val="MessageHeaderFirst"/>
        <w:spacing w:lineRule="auto" w:line="240"/>
        <w:rPr>
          <w:rFonts w:ascii="Times New Roman" w:hAnsi="Times New Roman" w:cs="Times New Roman"/>
          <w:color w:val="0000FF"/>
          <w:sz w:val="18"/>
          <w:szCs w:val="18"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E-Mail:</w:t>
      </w:r>
      <w:r>
        <w:rPr>
          <w:rFonts w:cs="Times New Roman" w:ascii="Times New Roman" w:hAnsi="Times New Roman"/>
          <w:color w:val="0000FF"/>
          <w:sz w:val="18"/>
          <w:szCs w:val="18"/>
          <w:lang w:val="de-DE"/>
        </w:rPr>
        <w:t xml:space="preserve"> </w:t>
        <w:tab/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  <w:lang w:val="de-DE"/>
          </w:rPr>
          <w:t>company@lan-project.ru</w:t>
        </w:r>
      </w:hyperlink>
    </w:p>
    <w:p>
      <w:pPr>
        <w:pStyle w:val="Header"/>
        <w:tabs>
          <w:tab w:val="clear" w:pos="4677"/>
          <w:tab w:val="clear" w:pos="9355"/>
          <w:tab w:val="left" w:pos="668" w:leader="none"/>
          <w:tab w:val="left" w:pos="8385" w:leader="none"/>
          <w:tab w:val="right" w:pos="9638" w:leader="none"/>
        </w:tabs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63906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0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pt" to="503.15pt,11.6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  <w:t>В ГМЦ Росст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ЕА-30122019 от 30.12.2019</w:t>
      </w:r>
    </w:p>
    <w:p>
      <w:pPr>
        <w:pStyle w:val="Normal"/>
        <w:rPr/>
      </w:pPr>
      <w:r>
        <w:rPr>
          <w:sz w:val="20"/>
        </w:rPr>
        <w:t>О предоставлении ценовой информац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ind w:firstLine="708"/>
        <w:jc w:val="both"/>
        <w:rPr/>
      </w:pPr>
      <w:r>
        <w:rPr/>
        <w:t>Благодарим за обращение к нашей компании. Предоставляем следующую ценовую информацию в отношении стоимости заказа для государственных нужд по теме:</w:t>
      </w:r>
    </w:p>
    <w:p>
      <w:pPr>
        <w:pStyle w:val="Normal"/>
        <w:ind w:firstLine="708"/>
        <w:jc w:val="both"/>
        <w:rPr/>
      </w:pPr>
      <w:r>
        <w:rPr/>
        <w:t>«Оказание услуг по технической поддержке технологического инструментария»</w:t>
      </w:r>
    </w:p>
    <w:p>
      <w:pPr>
        <w:pStyle w:val="Normal"/>
        <w:ind w:firstLine="708"/>
        <w:jc w:val="both"/>
        <w:rPr/>
      </w:pPr>
      <w:r>
        <w:rPr/>
        <w:t xml:space="preserve">Цена соответствующего контракта составит 29 733 000 </w:t>
      </w:r>
      <w:r>
        <w:rPr>
          <w:color w:val="000000"/>
        </w:rPr>
        <w:t>(двадцать девять миллионов семьсот тридцать три тысячи) рублей 00 копеек. НДС включено.</w:t>
      </w:r>
    </w:p>
    <w:p>
      <w:pPr>
        <w:pStyle w:val="Style20"/>
        <w:ind w:left="1428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Срок действия предложенной ценовой информации – два месяца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43075</wp:posOffset>
            </wp:positionH>
            <wp:positionV relativeFrom="paragraph">
              <wp:posOffset>84455</wp:posOffset>
            </wp:positionV>
            <wp:extent cx="2752725" cy="1562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неральный директор </w:t>
      </w:r>
    </w:p>
    <w:p>
      <w:pPr>
        <w:pStyle w:val="2"/>
        <w:tabs>
          <w:tab w:val="clear" w:pos="708"/>
          <w:tab w:val="left" w:pos="737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ЛАН-ПРОЕКТ»</w:t>
        <w:tab/>
        <w:t xml:space="preserve">С.Л. Крохин </w:t>
      </w:r>
    </w:p>
    <w:p>
      <w:pPr>
        <w:pStyle w:val="PS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S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S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276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708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Removeabsolute">
    <w:name w:val="remove-absolute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MessageHeaderFirst">
    <w:name w:val="Message Header First"/>
    <w:basedOn w:val="Style16"/>
    <w:next w:val="Style16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cs="Times New Roman"/>
      <w:spacing w:val="-5"/>
      <w:sz w:val="20"/>
      <w:szCs w:val="20"/>
      <w:lang w:val="en-US"/>
    </w:rPr>
  </w:style>
  <w:style w:type="paragraph" w:styleId="12">
    <w:name w:val="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а"/>
    <w:basedOn w:val="Normal"/>
    <w:qFormat/>
    <w:pPr>
      <w:jc w:val="both"/>
    </w:pPr>
    <w:rPr>
      <w:rFonts w:eastAsia="Calibri"/>
      <w:sz w:val="26"/>
      <w:szCs w:val="20"/>
    </w:rPr>
  </w:style>
  <w:style w:type="paragraph" w:styleId="Dash041e0431044b0447043d044b0439">
    <w:name w:val="dash041e_0431_044b_0447_043d_044b_0439"/>
    <w:basedOn w:val="Normal"/>
    <w:qFormat/>
    <w:pPr/>
    <w:rPr>
      <w:sz w:val="20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S">
    <w:name w:val="Текст PS для документов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2">
    <w:name w:val="Стиль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 w:cs="Times New Roman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lan-project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2:42:00Z</dcterms:created>
  <dc:creator>Тото Кутунио</dc:creator>
  <dc:description/>
  <cp:keywords/>
  <dc:language>en-US</dc:language>
  <cp:lastModifiedBy>KahaKaladze</cp:lastModifiedBy>
  <cp:lastPrinted>2017-03-21T14:49:00Z</cp:lastPrinted>
  <dcterms:modified xsi:type="dcterms:W3CDTF">2019-12-30T12:42:00Z</dcterms:modified>
  <cp:revision>2</cp:revision>
  <dc:subject/>
  <dc:title>Заместителю командира</dc:title>
</cp:coreProperties>
</file>